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33191044"/>
      <w:bookmarkStart w:id="13" w:name="__Fieldmark__1_33191044"/>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33191044"/>
      <w:bookmarkStart w:id="15" w:name="__Fieldmark__2_33191044"/>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33191044"/>
      <w:bookmarkStart w:id="17" w:name="__Fieldmark__3_33191044"/>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33191044"/>
      <w:bookmarkStart w:id="19" w:name="__Fieldmark__4_33191044"/>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33191044"/>
      <w:bookmarkStart w:id="21" w:name="__Fieldmark__5_33191044"/>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33191044"/>
      <w:bookmarkStart w:id="23" w:name="__Fieldmark__6_33191044"/>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33191044"/>
      <w:bookmarkStart w:id="25" w:name="__Fieldmark__7_33191044"/>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33191044"/>
      <w:bookmarkStart w:id="27" w:name="__Fieldmark__8_33191044"/>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33191044"/>
      <w:bookmarkStart w:id="29" w:name="__Fieldmark__9_33191044"/>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33191044"/>
      <w:bookmarkStart w:id="31" w:name="__Fieldmark__10_33191044"/>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33191044"/>
      <w:bookmarkStart w:id="33" w:name="__Fieldmark__11_33191044"/>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33191044"/>
      <w:bookmarkStart w:id="35" w:name="__Fieldmark__12_33191044"/>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33191044"/>
      <w:bookmarkStart w:id="37" w:name="__Fieldmark__13_33191044"/>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33191044"/>
      <w:bookmarkStart w:id="39" w:name="__Fieldmark__14_33191044"/>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33191044"/>
      <w:bookmarkStart w:id="41" w:name="__Fieldmark__15_33191044"/>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33191044"/>
      <w:bookmarkStart w:id="43" w:name="__Fieldmark__16_33191044"/>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33191044"/>
      <w:bookmarkStart w:id="45" w:name="__Fieldmark__17_33191044"/>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33191044"/>
      <w:bookmarkStart w:id="47" w:name="__Fieldmark__18_33191044"/>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33191044"/>
      <w:bookmarkStart w:id="49" w:name="__Fieldmark__19_33191044"/>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33191044"/>
      <w:bookmarkStart w:id="51" w:name="__Fieldmark__20_33191044"/>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33191044"/>
      <w:bookmarkStart w:id="53" w:name="__Fieldmark__21_33191044"/>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33191044"/>
      <w:bookmarkStart w:id="55" w:name="__Fieldmark__22_33191044"/>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33191044"/>
      <w:bookmarkStart w:id="57" w:name="__Fieldmark__23_33191044"/>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33191044"/>
      <w:bookmarkStart w:id="59" w:name="__Fieldmark__24_33191044"/>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33191044"/>
      <w:bookmarkStart w:id="61" w:name="__Fieldmark__25_33191044"/>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33191044"/>
      <w:bookmarkStart w:id="63" w:name="__Fieldmark__26_33191044"/>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33191044"/>
      <w:bookmarkStart w:id="65" w:name="__Fieldmark__27_33191044"/>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33191044"/>
      <w:bookmarkStart w:id="67" w:name="__Fieldmark__28_33191044"/>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33191044"/>
      <w:bookmarkStart w:id="69" w:name="__Fieldmark__29_33191044"/>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33191044"/>
      <w:bookmarkStart w:id="71" w:name="__Fieldmark__30_33191044"/>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33191044"/>
      <w:bookmarkStart w:id="73" w:name="__Fieldmark__31_33191044"/>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33191044"/>
      <w:bookmarkStart w:id="75" w:name="__Fieldmark__32_33191044"/>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33191044"/>
      <w:bookmarkStart w:id="77" w:name="__Fieldmark__33_33191044"/>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33191044"/>
      <w:bookmarkStart w:id="79" w:name="__Fieldmark__34_33191044"/>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33191044"/>
      <w:bookmarkStart w:id="81" w:name="__Fieldmark__35_33191044"/>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33191044"/>
      <w:bookmarkStart w:id="83" w:name="__Fieldmark__36_33191044"/>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33191044"/>
      <w:bookmarkStart w:id="85" w:name="__Fieldmark__37_33191044"/>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33191044"/>
      <w:bookmarkStart w:id="87" w:name="__Fieldmark__38_33191044"/>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33191044"/>
      <w:bookmarkStart w:id="89" w:name="__Fieldmark__39_33191044"/>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33191044"/>
      <w:bookmarkStart w:id="91" w:name="__Fieldmark__40_33191044"/>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33191044"/>
      <w:bookmarkStart w:id="93" w:name="__Fieldmark__41_33191044"/>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33191044"/>
      <w:bookmarkStart w:id="95" w:name="__Fieldmark__42_33191044"/>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33191044"/>
      <w:bookmarkStart w:id="97" w:name="__Fieldmark__43_33191044"/>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33191044"/>
      <w:bookmarkStart w:id="99" w:name="__Fieldmark__44_33191044"/>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33191044"/>
      <w:bookmarkStart w:id="101" w:name="__Fieldmark__45_33191044"/>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33191044"/>
      <w:bookmarkStart w:id="103" w:name="__Fieldmark__46_33191044"/>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33191044"/>
      <w:bookmarkStart w:id="105" w:name="__Fieldmark__47_33191044"/>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33191044"/>
      <w:bookmarkStart w:id="107" w:name="__Fieldmark__48_33191044"/>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33191044"/>
      <w:bookmarkStart w:id="109" w:name="__Fieldmark__49_33191044"/>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33191044"/>
      <w:bookmarkStart w:id="111" w:name="__Fieldmark__50_33191044"/>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33191044"/>
      <w:bookmarkStart w:id="113" w:name="__Fieldmark__51_33191044"/>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33191044"/>
      <w:bookmarkStart w:id="115" w:name="__Fieldmark__52_33191044"/>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33191044"/>
      <w:bookmarkStart w:id="117" w:name="__Fieldmark__53_33191044"/>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33191044"/>
      <w:bookmarkStart w:id="119" w:name="__Fieldmark__54_33191044"/>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33191044"/>
      <w:bookmarkStart w:id="121" w:name="__Fieldmark__55_33191044"/>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33191044"/>
      <w:bookmarkStart w:id="123" w:name="__Fieldmark__56_33191044"/>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33191044"/>
      <w:bookmarkStart w:id="125" w:name="__Fieldmark__57_33191044"/>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33191044"/>
      <w:bookmarkStart w:id="127" w:name="__Fieldmark__58_33191044"/>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33191044"/>
      <w:bookmarkStart w:id="129" w:name="__Fieldmark__59_33191044"/>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33191044"/>
      <w:bookmarkStart w:id="131" w:name="__Fieldmark__60_33191044"/>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33191044"/>
      <w:bookmarkStart w:id="133" w:name="__Fieldmark__61_33191044"/>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33191044"/>
      <w:bookmarkStart w:id="135" w:name="__Fieldmark__62_33191044"/>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33191044"/>
      <w:bookmarkStart w:id="137" w:name="__Fieldmark__63_33191044"/>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33191044"/>
      <w:bookmarkStart w:id="139" w:name="__Fieldmark__64_33191044"/>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33191044"/>
      <w:bookmarkStart w:id="141" w:name="__Fieldmark__65_33191044"/>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33191044"/>
      <w:bookmarkStart w:id="143" w:name="__Fieldmark__66_33191044"/>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33191044"/>
      <w:bookmarkStart w:id="145" w:name="__Fieldmark__67_33191044"/>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33191044"/>
      <w:bookmarkStart w:id="147" w:name="__Fieldmark__68_33191044"/>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33191044"/>
      <w:bookmarkStart w:id="149" w:name="__Fieldmark__69_33191044"/>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33191044"/>
      <w:bookmarkStart w:id="151" w:name="__Fieldmark__70_33191044"/>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33191044"/>
      <w:bookmarkStart w:id="153" w:name="__Fieldmark__71_33191044"/>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33191044"/>
      <w:bookmarkStart w:id="155" w:name="__Fieldmark__72_33191044"/>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33191044"/>
      <w:bookmarkStart w:id="157" w:name="__Fieldmark__73_33191044"/>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33191044"/>
      <w:bookmarkStart w:id="159" w:name="__Fieldmark__74_33191044"/>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33191044"/>
      <w:bookmarkStart w:id="161" w:name="__Fieldmark__75_33191044"/>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33191044"/>
      <w:bookmarkStart w:id="163" w:name="__Fieldmark__76_33191044"/>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33191044"/>
      <w:bookmarkStart w:id="165" w:name="__Fieldmark__77_33191044"/>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33191044"/>
            <w:bookmarkStart w:id="167" w:name="__Fieldmark__78_33191044"/>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33191044"/>
            <w:bookmarkStart w:id="169" w:name="__Fieldmark__79_33191044"/>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33191044"/>
            <w:bookmarkStart w:id="171" w:name="__Fieldmark__80_33191044"/>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33191044"/>
            <w:bookmarkStart w:id="173" w:name="__Fieldmark__81_33191044"/>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33191044"/>
            <w:bookmarkStart w:id="175" w:name="__Fieldmark__82_33191044"/>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33191044"/>
            <w:bookmarkStart w:id="177" w:name="__Fieldmark__83_33191044"/>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33191044"/>
            <w:bookmarkStart w:id="179" w:name="__Fieldmark__84_33191044"/>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33191044"/>
            <w:bookmarkStart w:id="181" w:name="__Fieldmark__85_33191044"/>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33191044"/>
            <w:bookmarkStart w:id="183" w:name="__Fieldmark__86_33191044"/>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33191044"/>
            <w:bookmarkStart w:id="185" w:name="__Fieldmark__87_33191044"/>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33191044"/>
            <w:bookmarkStart w:id="187" w:name="__Fieldmark__88_33191044"/>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33191044"/>
            <w:bookmarkStart w:id="189" w:name="__Fieldmark__89_33191044"/>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33191044"/>
            <w:bookmarkStart w:id="191" w:name="__Fieldmark__90_33191044"/>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33191044"/>
            <w:bookmarkStart w:id="193" w:name="__Fieldmark__91_33191044"/>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33191044"/>
            <w:bookmarkStart w:id="195" w:name="__Fieldmark__92_33191044"/>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33191044"/>
            <w:bookmarkStart w:id="197" w:name="__Fieldmark__93_33191044"/>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33191044"/>
            <w:bookmarkStart w:id="199" w:name="__Fieldmark__94_33191044"/>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33191044"/>
            <w:bookmarkStart w:id="201" w:name="__Fieldmark__95_33191044"/>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33191044"/>
            <w:bookmarkStart w:id="203" w:name="__Fieldmark__96_33191044"/>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33191044"/>
            <w:bookmarkStart w:id="205" w:name="__Fieldmark__97_33191044"/>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33191044"/>
            <w:bookmarkStart w:id="207" w:name="__Fieldmark__98_33191044"/>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33191044"/>
            <w:bookmarkStart w:id="209" w:name="__Fieldmark__99_33191044"/>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33191044"/>
            <w:bookmarkStart w:id="211" w:name="__Fieldmark__100_33191044"/>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33191044"/>
            <w:bookmarkStart w:id="213" w:name="__Fieldmark__101_33191044"/>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33191044"/>
            <w:bookmarkStart w:id="215" w:name="__Fieldmark__102_33191044"/>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33191044"/>
            <w:bookmarkStart w:id="217" w:name="__Fieldmark__103_33191044"/>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33191044"/>
            <w:bookmarkStart w:id="219" w:name="__Fieldmark__104_33191044"/>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33191044"/>
            <w:bookmarkStart w:id="221" w:name="__Fieldmark__105_33191044"/>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33191044"/>
            <w:bookmarkStart w:id="223" w:name="__Fieldmark__106_33191044"/>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33191044"/>
            <w:bookmarkStart w:id="225" w:name="__Fieldmark__107_33191044"/>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33191044"/>
            <w:bookmarkStart w:id="227" w:name="__Fieldmark__108_33191044"/>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33191044"/>
            <w:bookmarkStart w:id="229" w:name="__Fieldmark__109_33191044"/>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33191044"/>
            <w:bookmarkStart w:id="231" w:name="__Fieldmark__110_33191044"/>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33191044"/>
            <w:bookmarkStart w:id="233" w:name="__Fieldmark__111_33191044"/>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33191044"/>
            <w:bookmarkStart w:id="235" w:name="__Fieldmark__112_33191044"/>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33191044"/>
            <w:bookmarkStart w:id="237" w:name="__Fieldmark__113_33191044"/>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33191044"/>
            <w:bookmarkStart w:id="239" w:name="__Fieldmark__114_33191044"/>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33191044"/>
            <w:bookmarkStart w:id="241" w:name="__Fieldmark__115_33191044"/>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33191044"/>
            <w:bookmarkStart w:id="243" w:name="__Fieldmark__116_33191044"/>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33191044"/>
            <w:bookmarkStart w:id="245" w:name="__Fieldmark__117_33191044"/>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33191044"/>
            <w:bookmarkStart w:id="247" w:name="__Fieldmark__118_33191044"/>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33191044"/>
            <w:bookmarkStart w:id="249" w:name="__Fieldmark__119_33191044"/>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33191044"/>
            <w:bookmarkStart w:id="251" w:name="__Fieldmark__120_33191044"/>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33191044"/>
            <w:bookmarkStart w:id="253" w:name="__Fieldmark__121_33191044"/>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33191044"/>
            <w:bookmarkStart w:id="255" w:name="__Fieldmark__122_33191044"/>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33191044"/>
            <w:bookmarkStart w:id="257" w:name="__Fieldmark__123_33191044"/>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33191044"/>
            <w:bookmarkStart w:id="259" w:name="__Fieldmark__124_33191044"/>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33191044"/>
            <w:bookmarkStart w:id="261" w:name="__Fieldmark__125_33191044"/>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33191044"/>
            <w:bookmarkStart w:id="263" w:name="__Fieldmark__126_33191044"/>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33191044"/>
            <w:bookmarkStart w:id="265" w:name="__Fieldmark__127_33191044"/>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33191044"/>
            <w:bookmarkStart w:id="267" w:name="__Fieldmark__128_33191044"/>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33191044"/>
            <w:bookmarkStart w:id="269" w:name="__Fieldmark__129_33191044"/>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33191044"/>
            <w:bookmarkStart w:id="271" w:name="__Fieldmark__130_33191044"/>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33191044"/>
            <w:bookmarkStart w:id="273" w:name="__Fieldmark__131_33191044"/>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33191044"/>
            <w:bookmarkStart w:id="275" w:name="__Fieldmark__132_33191044"/>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33191044"/>
            <w:bookmarkStart w:id="277" w:name="__Fieldmark__133_33191044"/>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33191044"/>
            <w:bookmarkStart w:id="279" w:name="__Fieldmark__134_33191044"/>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33191044"/>
            <w:bookmarkStart w:id="281" w:name="__Fieldmark__135_33191044"/>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33191044"/>
            <w:bookmarkStart w:id="283" w:name="__Fieldmark__136_33191044"/>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33191044"/>
            <w:bookmarkStart w:id="285" w:name="__Fieldmark__137_33191044"/>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33191044"/>
            <w:bookmarkStart w:id="287" w:name="__Fieldmark__138_33191044"/>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33191044"/>
            <w:bookmarkStart w:id="289" w:name="__Fieldmark__139_33191044"/>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33191044"/>
            <w:bookmarkStart w:id="291" w:name="__Fieldmark__140_33191044"/>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33191044"/>
            <w:bookmarkStart w:id="293" w:name="__Fieldmark__141_33191044"/>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33191044"/>
            <w:bookmarkStart w:id="295" w:name="__Fieldmark__142_33191044"/>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33191044"/>
            <w:bookmarkStart w:id="297" w:name="__Fieldmark__143_33191044"/>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33191044"/>
            <w:bookmarkStart w:id="299" w:name="__Fieldmark__144_33191044"/>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33191044"/>
            <w:bookmarkStart w:id="301" w:name="__Fieldmark__145_33191044"/>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33191044"/>
            <w:bookmarkStart w:id="303" w:name="__Fieldmark__146_33191044"/>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33191044"/>
            <w:bookmarkStart w:id="305" w:name="__Fieldmark__147_33191044"/>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33191044"/>
            <w:bookmarkStart w:id="307" w:name="__Fieldmark__148_33191044"/>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33191044"/>
            <w:bookmarkStart w:id="309" w:name="__Fieldmark__149_33191044"/>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33191044"/>
            <w:bookmarkStart w:id="311" w:name="__Fieldmark__150_33191044"/>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33191044"/>
            <w:bookmarkStart w:id="313" w:name="__Fieldmark__151_33191044"/>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33191044"/>
            <w:bookmarkStart w:id="315" w:name="__Fieldmark__152_33191044"/>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33191044"/>
            <w:bookmarkStart w:id="317" w:name="__Fieldmark__153_33191044"/>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33191044"/>
            <w:bookmarkStart w:id="319" w:name="__Fieldmark__154_33191044"/>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33191044"/>
            <w:bookmarkStart w:id="321" w:name="__Fieldmark__155_33191044"/>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33191044"/>
            <w:bookmarkStart w:id="323" w:name="__Fieldmark__156_33191044"/>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33191044"/>
            <w:bookmarkStart w:id="325" w:name="__Fieldmark__157_33191044"/>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33191044"/>
            <w:bookmarkStart w:id="327" w:name="__Fieldmark__158_33191044"/>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33191044"/>
            <w:bookmarkStart w:id="329" w:name="__Fieldmark__159_33191044"/>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33191044"/>
            <w:bookmarkStart w:id="331" w:name="__Fieldmark__160_33191044"/>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33191044"/>
            <w:bookmarkStart w:id="333" w:name="__Fieldmark__161_33191044"/>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33191044"/>
            <w:bookmarkStart w:id="335" w:name="__Fieldmark__162_33191044"/>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33191044"/>
            <w:bookmarkStart w:id="337" w:name="__Fieldmark__163_33191044"/>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33191044"/>
            <w:bookmarkStart w:id="339" w:name="__Fieldmark__164_33191044"/>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33191044"/>
            <w:bookmarkStart w:id="341" w:name="__Fieldmark__165_33191044"/>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33191044"/>
            <w:bookmarkStart w:id="343" w:name="__Fieldmark__166_33191044"/>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33191044"/>
            <w:bookmarkStart w:id="345" w:name="__Fieldmark__167_33191044"/>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33191044"/>
            <w:bookmarkStart w:id="347" w:name="__Fieldmark__168_33191044"/>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33191044"/>
            <w:bookmarkStart w:id="349" w:name="__Fieldmark__169_33191044"/>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33191044"/>
            <w:bookmarkStart w:id="351" w:name="__Fieldmark__170_33191044"/>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33191044"/>
            <w:bookmarkStart w:id="353" w:name="__Fieldmark__171_33191044"/>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33191044"/>
            <w:bookmarkStart w:id="355" w:name="__Fieldmark__172_33191044"/>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33191044"/>
            <w:bookmarkStart w:id="357" w:name="__Fieldmark__173_33191044"/>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33191044"/>
            <w:bookmarkStart w:id="359" w:name="__Fieldmark__174_33191044"/>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33191044"/>
            <w:bookmarkStart w:id="361" w:name="__Fieldmark__175_33191044"/>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33191044"/>
            <w:bookmarkStart w:id="363" w:name="__Fieldmark__176_33191044"/>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33191044"/>
            <w:bookmarkStart w:id="365" w:name="__Fieldmark__177_33191044"/>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33191044"/>
            <w:bookmarkStart w:id="367" w:name="__Fieldmark__178_33191044"/>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33191044"/>
            <w:bookmarkStart w:id="369" w:name="__Fieldmark__179_33191044"/>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33191044"/>
      <w:bookmarkStart w:id="371" w:name="__Fieldmark__180_33191044"/>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33191044"/>
      <w:bookmarkStart w:id="373" w:name="__Fieldmark__181_33191044"/>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33191044"/>
      <w:bookmarkStart w:id="375" w:name="__Fieldmark__182_33191044"/>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33191044"/>
      <w:bookmarkStart w:id="377" w:name="__Fieldmark__183_33191044"/>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33191044"/>
      <w:bookmarkStart w:id="379" w:name="__Fieldmark__184_33191044"/>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33191044"/>
      <w:bookmarkStart w:id="381" w:name="__Fieldmark__185_33191044"/>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33191044"/>
      <w:bookmarkStart w:id="383" w:name="__Fieldmark__186_33191044"/>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33191044"/>
      <w:bookmarkStart w:id="385" w:name="__Fieldmark__187_33191044"/>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33191044"/>
      <w:bookmarkStart w:id="387" w:name="__Fieldmark__188_33191044"/>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33191044"/>
      <w:bookmarkStart w:id="389" w:name="__Fieldmark__189_33191044"/>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33191044"/>
      <w:bookmarkStart w:id="391" w:name="__Fieldmark__190_33191044"/>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33191044"/>
      <w:bookmarkStart w:id="393" w:name="__Fieldmark__191_33191044"/>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33191044"/>
      <w:bookmarkStart w:id="395" w:name="__Fieldmark__192_33191044"/>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33191044"/>
      <w:bookmarkStart w:id="397" w:name="__Fieldmark__193_33191044"/>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33191044"/>
      <w:bookmarkStart w:id="399" w:name="__Fieldmark__194_33191044"/>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33191044"/>
      <w:bookmarkStart w:id="401" w:name="__Fieldmark__195_33191044"/>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33191044"/>
      <w:bookmarkStart w:id="403" w:name="__Fieldmark__196_33191044"/>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33191044"/>
      <w:bookmarkStart w:id="405" w:name="__Fieldmark__197_33191044"/>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33191044"/>
      <w:bookmarkStart w:id="407" w:name="__Fieldmark__198_33191044"/>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33191044"/>
      <w:bookmarkStart w:id="409" w:name="__Fieldmark__199_33191044"/>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33191044"/>
      <w:bookmarkStart w:id="411" w:name="__Fieldmark__200_33191044"/>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33191044"/>
      <w:bookmarkStart w:id="413" w:name="__Fieldmark__201_33191044"/>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33191044"/>
      <w:bookmarkStart w:id="415" w:name="__Fieldmark__202_33191044"/>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33191044"/>
      <w:bookmarkStart w:id="417" w:name="__Fieldmark__203_33191044"/>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33191044"/>
      <w:bookmarkStart w:id="419" w:name="__Fieldmark__204_33191044"/>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33191044"/>
      <w:bookmarkStart w:id="421" w:name="__Fieldmark__205_33191044"/>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33191044"/>
      <w:bookmarkStart w:id="423" w:name="__Fieldmark__206_33191044"/>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33191044"/>
      <w:bookmarkStart w:id="425" w:name="__Fieldmark__207_33191044"/>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33191044"/>
      <w:bookmarkStart w:id="427" w:name="__Fieldmark__208_33191044"/>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33191044"/>
      <w:bookmarkStart w:id="429" w:name="__Fieldmark__209_33191044"/>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33191044"/>
      <w:bookmarkStart w:id="431" w:name="__Fieldmark__210_33191044"/>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33191044"/>
      <w:bookmarkStart w:id="433" w:name="__Fieldmark__211_33191044"/>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33191044"/>
      <w:bookmarkStart w:id="435" w:name="__Fieldmark__212_33191044"/>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33191044"/>
      <w:bookmarkStart w:id="437" w:name="__Fieldmark__213_33191044"/>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33191044"/>
      <w:bookmarkStart w:id="439" w:name="__Fieldmark__214_33191044"/>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33191044"/>
      <w:bookmarkStart w:id="441" w:name="__Fieldmark__215_33191044"/>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33191044"/>
      <w:bookmarkStart w:id="443" w:name="__Fieldmark__216_33191044"/>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33191044"/>
      <w:bookmarkStart w:id="445" w:name="__Fieldmark__217_33191044"/>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33191044"/>
      <w:bookmarkStart w:id="447" w:name="__Fieldmark__218_33191044"/>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33191044"/>
      <w:bookmarkStart w:id="449" w:name="__Fieldmark__219_33191044"/>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33191044"/>
      <w:bookmarkStart w:id="451" w:name="__Fieldmark__220_33191044"/>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33191044"/>
      <w:bookmarkStart w:id="453" w:name="__Fieldmark__221_33191044"/>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33191044"/>
      <w:bookmarkStart w:id="455" w:name="__Fieldmark__222_33191044"/>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33191044"/>
      <w:bookmarkStart w:id="457" w:name="__Fieldmark__223_33191044"/>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33191044"/>
      <w:bookmarkStart w:id="459" w:name="__Fieldmark__224_33191044"/>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33191044"/>
      <w:bookmarkStart w:id="461" w:name="__Fieldmark__225_33191044"/>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33191044"/>
      <w:bookmarkStart w:id="463" w:name="__Fieldmark__226_33191044"/>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33191044"/>
      <w:bookmarkStart w:id="465" w:name="__Fieldmark__227_33191044"/>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33191044"/>
      <w:bookmarkStart w:id="467" w:name="__Fieldmark__228_33191044"/>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33191044"/>
            <w:bookmarkStart w:id="469" w:name="__Fieldmark__229_33191044"/>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33191044"/>
            <w:bookmarkStart w:id="471" w:name="__Fieldmark__230_33191044"/>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33191044"/>
            <w:bookmarkStart w:id="473" w:name="__Fieldmark__231_33191044"/>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33191044"/>
            <w:bookmarkStart w:id="475" w:name="__Fieldmark__232_33191044"/>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33191044"/>
            <w:bookmarkStart w:id="477" w:name="__Fieldmark__233_33191044"/>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33191044"/>
            <w:bookmarkStart w:id="479" w:name="__Fieldmark__234_33191044"/>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33191044"/>
            <w:bookmarkStart w:id="481" w:name="__Fieldmark__235_33191044"/>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33191044"/>
            <w:bookmarkStart w:id="483" w:name="__Fieldmark__236_33191044"/>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33191044"/>
            <w:bookmarkStart w:id="485" w:name="__Fieldmark__237_33191044"/>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33191044"/>
            <w:bookmarkStart w:id="487" w:name="__Fieldmark__238_33191044"/>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33191044"/>
            <w:bookmarkStart w:id="489" w:name="__Fieldmark__239_33191044"/>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33191044"/>
            <w:bookmarkStart w:id="491" w:name="__Fieldmark__240_33191044"/>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33191044"/>
            <w:bookmarkStart w:id="493" w:name="__Fieldmark__241_33191044"/>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33191044"/>
            <w:bookmarkStart w:id="495" w:name="__Fieldmark__242_33191044"/>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33191044"/>
            <w:bookmarkStart w:id="497" w:name="__Fieldmark__243_33191044"/>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33191044"/>
            <w:bookmarkStart w:id="499" w:name="__Fieldmark__244_33191044"/>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33191044"/>
            <w:bookmarkStart w:id="501" w:name="__Fieldmark__245_33191044"/>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33191044"/>
            <w:bookmarkStart w:id="503" w:name="__Fieldmark__246_33191044"/>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33191044"/>
            <w:bookmarkStart w:id="505" w:name="__Fieldmark__247_33191044"/>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33191044"/>
            <w:bookmarkStart w:id="507" w:name="__Fieldmark__248_33191044"/>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33191044"/>
            <w:bookmarkStart w:id="509" w:name="__Fieldmark__249_33191044"/>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33191044"/>
            <w:bookmarkStart w:id="511" w:name="__Fieldmark__250_33191044"/>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33191044"/>
            <w:bookmarkStart w:id="513" w:name="__Fieldmark__251_33191044"/>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33191044"/>
            <w:bookmarkStart w:id="515" w:name="__Fieldmark__252_33191044"/>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33191044"/>
            <w:bookmarkStart w:id="517" w:name="__Fieldmark__253_33191044"/>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33191044"/>
            <w:bookmarkStart w:id="519" w:name="__Fieldmark__254_33191044"/>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33191044"/>
            <w:bookmarkStart w:id="521" w:name="__Fieldmark__255_33191044"/>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33191044"/>
            <w:bookmarkStart w:id="523" w:name="__Fieldmark__256_33191044"/>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33191044"/>
            <w:bookmarkStart w:id="525" w:name="__Fieldmark__257_33191044"/>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33191044"/>
            <w:bookmarkStart w:id="527" w:name="__Fieldmark__258_33191044"/>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33191044"/>
            <w:bookmarkStart w:id="529" w:name="__Fieldmark__259_33191044"/>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33191044"/>
            <w:bookmarkStart w:id="531" w:name="__Fieldmark__260_33191044"/>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33191044"/>
            <w:bookmarkStart w:id="533" w:name="__Fieldmark__261_33191044"/>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33191044"/>
            <w:bookmarkStart w:id="535" w:name="__Fieldmark__262_33191044"/>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33191044"/>
            <w:bookmarkStart w:id="537" w:name="__Fieldmark__263_33191044"/>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33191044"/>
            <w:bookmarkStart w:id="539" w:name="__Fieldmark__264_33191044"/>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33191044"/>
            <w:bookmarkStart w:id="541" w:name="__Fieldmark__265_33191044"/>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33191044"/>
            <w:bookmarkStart w:id="543" w:name="__Fieldmark__266_33191044"/>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33191044"/>
            <w:bookmarkStart w:id="545" w:name="__Fieldmark__267_33191044"/>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33191044"/>
            <w:bookmarkStart w:id="547" w:name="__Fieldmark__268_33191044"/>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33191044"/>
            <w:bookmarkStart w:id="549" w:name="__Fieldmark__269_33191044"/>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33191044"/>
            <w:bookmarkStart w:id="551" w:name="__Fieldmark__270_33191044"/>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33191044"/>
            <w:bookmarkStart w:id="553" w:name="__Fieldmark__271_33191044"/>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33191044"/>
            <w:bookmarkStart w:id="555" w:name="__Fieldmark__272_33191044"/>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33191044"/>
            <w:bookmarkStart w:id="557" w:name="__Fieldmark__273_33191044"/>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33191044"/>
            <w:bookmarkStart w:id="559" w:name="__Fieldmark__274_33191044"/>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33191044"/>
            <w:bookmarkStart w:id="561" w:name="__Fieldmark__275_33191044"/>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33191044"/>
            <w:bookmarkStart w:id="563" w:name="__Fieldmark__276_33191044"/>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33191044"/>
      <w:bookmarkStart w:id="565" w:name="__Fieldmark__277_33191044"/>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33191044"/>
      <w:bookmarkStart w:id="567" w:name="__Fieldmark__278_33191044"/>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33191044"/>
      <w:bookmarkStart w:id="569" w:name="__Fieldmark__279_33191044"/>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33191044"/>
      <w:bookmarkStart w:id="571" w:name="__Fieldmark__280_33191044"/>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33191044"/>
      <w:bookmarkStart w:id="573" w:name="__Fieldmark__281_33191044"/>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33191044"/>
      <w:bookmarkStart w:id="575" w:name="__Fieldmark__282_33191044"/>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33191044"/>
      <w:bookmarkStart w:id="577" w:name="__Fieldmark__283_33191044"/>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33191044"/>
      <w:bookmarkStart w:id="579" w:name="__Fieldmark__284_33191044"/>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33191044"/>
      <w:bookmarkStart w:id="581" w:name="__Fieldmark__285_33191044"/>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33191044"/>
      <w:bookmarkStart w:id="583" w:name="__Fieldmark__286_33191044"/>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33191044"/>
      <w:bookmarkStart w:id="585" w:name="__Fieldmark__287_33191044"/>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33191044"/>
      <w:bookmarkStart w:id="587" w:name="__Fieldmark__288_33191044"/>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33191044"/>
      <w:bookmarkStart w:id="589" w:name="__Fieldmark__289_33191044"/>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33191044"/>
      <w:bookmarkStart w:id="591" w:name="__Fieldmark__290_33191044"/>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33191044"/>
            <w:bookmarkStart w:id="593" w:name="__Fieldmark__292_33191044"/>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33191044"/>
            <w:bookmarkStart w:id="595" w:name="__Fieldmark__293_33191044"/>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33191044"/>
            <w:bookmarkStart w:id="597" w:name="__Fieldmark__294_33191044"/>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33191044"/>
            <w:bookmarkStart w:id="599" w:name="__Fieldmark__295_33191044"/>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33191044"/>
            <w:bookmarkStart w:id="601" w:name="__Fieldmark__296_33191044"/>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33191044"/>
            <w:bookmarkStart w:id="603" w:name="__Fieldmark__297_33191044"/>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33191044"/>
            <w:bookmarkStart w:id="605" w:name="__Fieldmark__298_33191044"/>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33191044"/>
            <w:bookmarkStart w:id="607" w:name="__Fieldmark__299_33191044"/>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33191044"/>
            <w:bookmarkStart w:id="609" w:name="__Fieldmark__300_33191044"/>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33191044"/>
            <w:bookmarkStart w:id="611" w:name="__Fieldmark__301_33191044"/>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33191044"/>
            <w:bookmarkStart w:id="613" w:name="__Fieldmark__302_33191044"/>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33191044"/>
            <w:bookmarkStart w:id="615" w:name="__Fieldmark__303_33191044"/>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33191044"/>
            <w:bookmarkStart w:id="617" w:name="__Fieldmark__304_33191044"/>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33191044"/>
            <w:bookmarkStart w:id="619" w:name="__Fieldmark__305_33191044"/>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33191044"/>
            <w:bookmarkStart w:id="621" w:name="__Fieldmark__306_33191044"/>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33191044"/>
            <w:bookmarkStart w:id="623" w:name="__Fieldmark__307_33191044"/>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33191044"/>
            <w:bookmarkStart w:id="625" w:name="__Fieldmark__308_33191044"/>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33191044"/>
            <w:bookmarkStart w:id="627" w:name="__Fieldmark__309_33191044"/>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33191044"/>
            <w:bookmarkStart w:id="629" w:name="__Fieldmark__310_33191044"/>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33191044"/>
            <w:bookmarkStart w:id="631" w:name="__Fieldmark__311_33191044"/>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33191044"/>
            <w:bookmarkStart w:id="633" w:name="__Fieldmark__312_33191044"/>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33191044"/>
            <w:bookmarkStart w:id="635" w:name="__Fieldmark__313_33191044"/>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33191044"/>
            <w:bookmarkStart w:id="637" w:name="__Fieldmark__314_33191044"/>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33191044"/>
            <w:bookmarkStart w:id="639" w:name="__Fieldmark__315_33191044"/>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33191044"/>
            <w:bookmarkStart w:id="641" w:name="__Fieldmark__316_33191044"/>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33191044"/>
            <w:bookmarkStart w:id="643" w:name="__Fieldmark__317_33191044"/>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33191044"/>
            <w:bookmarkStart w:id="645" w:name="__Fieldmark__318_33191044"/>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33191044"/>
            <w:bookmarkStart w:id="647" w:name="__Fieldmark__319_33191044"/>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33191044"/>
            <w:bookmarkStart w:id="649" w:name="__Fieldmark__320_33191044"/>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33191044"/>
            <w:bookmarkStart w:id="651" w:name="__Fieldmark__321_33191044"/>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33191044"/>
            <w:bookmarkStart w:id="653" w:name="__Fieldmark__322_33191044"/>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33191044"/>
            <w:bookmarkStart w:id="655" w:name="__Fieldmark__323_33191044"/>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33191044"/>
            <w:bookmarkStart w:id="657" w:name="__Fieldmark__324_33191044"/>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33191044"/>
            <w:bookmarkStart w:id="659" w:name="__Fieldmark__325_33191044"/>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33191044"/>
            <w:bookmarkStart w:id="661" w:name="__Fieldmark__326_33191044"/>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33191044"/>
            <w:bookmarkStart w:id="663" w:name="__Fieldmark__327_33191044"/>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33191044"/>
            <w:bookmarkStart w:id="665" w:name="__Fieldmark__328_33191044"/>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33191044"/>
            <w:bookmarkStart w:id="667" w:name="__Fieldmark__329_33191044"/>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33191044"/>
            <w:bookmarkStart w:id="669" w:name="__Fieldmark__330_33191044"/>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33191044"/>
            <w:bookmarkStart w:id="671" w:name="__Fieldmark__331_33191044"/>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33191044"/>
            <w:bookmarkStart w:id="673" w:name="__Fieldmark__332_33191044"/>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33191044"/>
            <w:bookmarkStart w:id="675" w:name="__Fieldmark__333_33191044"/>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33191044"/>
            <w:bookmarkStart w:id="677" w:name="__Fieldmark__334_33191044"/>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33191044"/>
            <w:bookmarkStart w:id="679" w:name="__Fieldmark__335_33191044"/>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33191044"/>
            <w:bookmarkStart w:id="681" w:name="__Fieldmark__336_33191044"/>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33191044"/>
            <w:bookmarkStart w:id="683" w:name="__Fieldmark__337_33191044"/>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33191044"/>
            <w:bookmarkStart w:id="685" w:name="__Fieldmark__338_33191044"/>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33191044"/>
            <w:bookmarkStart w:id="687" w:name="__Fieldmark__339_33191044"/>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33191044"/>
            <w:bookmarkStart w:id="689" w:name="__Fieldmark__340_33191044"/>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33191044"/>
            <w:bookmarkStart w:id="691" w:name="__Fieldmark__341_33191044"/>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33191044"/>
            <w:bookmarkStart w:id="693" w:name="__Fieldmark__342_33191044"/>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33191044"/>
            <w:bookmarkStart w:id="695" w:name="__Fieldmark__343_33191044"/>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33191044"/>
            <w:bookmarkStart w:id="697" w:name="__Fieldmark__344_33191044"/>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33191044"/>
            <w:bookmarkStart w:id="699" w:name="__Fieldmark__345_33191044"/>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33191044"/>
            <w:bookmarkStart w:id="701" w:name="__Fieldmark__346_33191044"/>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33191044"/>
            <w:bookmarkStart w:id="703" w:name="__Fieldmark__347_33191044"/>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33191044"/>
            <w:bookmarkStart w:id="705" w:name="__Fieldmark__348_33191044"/>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33191044"/>
            <w:bookmarkStart w:id="707" w:name="__Fieldmark__349_33191044"/>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33191044"/>
            <w:bookmarkStart w:id="709" w:name="__Fieldmark__350_33191044"/>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33191044"/>
            <w:bookmarkStart w:id="711" w:name="__Fieldmark__351_33191044"/>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33191044"/>
            <w:bookmarkStart w:id="713" w:name="__Fieldmark__352_33191044"/>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33191044"/>
            <w:bookmarkStart w:id="715" w:name="__Fieldmark__353_33191044"/>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33191044"/>
            <w:bookmarkStart w:id="717" w:name="__Fieldmark__354_33191044"/>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33191044"/>
            <w:bookmarkStart w:id="719" w:name="__Fieldmark__355_33191044"/>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33191044"/>
            <w:bookmarkStart w:id="721" w:name="__Fieldmark__356_33191044"/>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33191044"/>
            <w:bookmarkStart w:id="723" w:name="__Fieldmark__357_33191044"/>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33191044"/>
            <w:bookmarkStart w:id="725" w:name="__Fieldmark__358_33191044"/>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33191044"/>
            <w:bookmarkStart w:id="727" w:name="__Fieldmark__359_33191044"/>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33191044"/>
            <w:bookmarkStart w:id="729" w:name="__Fieldmark__360_33191044"/>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33191044"/>
            <w:bookmarkStart w:id="731" w:name="__Fieldmark__361_33191044"/>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33191044"/>
            <w:bookmarkStart w:id="733" w:name="__Fieldmark__362_33191044"/>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33191044"/>
            <w:bookmarkStart w:id="735" w:name="__Fieldmark__363_33191044"/>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33191044"/>
            <w:bookmarkStart w:id="737" w:name="__Fieldmark__364_33191044"/>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33191044"/>
            <w:bookmarkStart w:id="739" w:name="__Fieldmark__365_33191044"/>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33191044"/>
            <w:bookmarkStart w:id="741" w:name="__Fieldmark__366_33191044"/>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33191044"/>
            <w:bookmarkStart w:id="743" w:name="__Fieldmark__367_33191044"/>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33191044"/>
            <w:bookmarkStart w:id="745" w:name="__Fieldmark__368_33191044"/>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33191044"/>
            <w:bookmarkStart w:id="747" w:name="__Fieldmark__369_33191044"/>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33191044"/>
            <w:bookmarkStart w:id="749" w:name="__Fieldmark__370_33191044"/>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33191044"/>
            <w:bookmarkStart w:id="751" w:name="__Fieldmark__371_33191044"/>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33191044"/>
            <w:bookmarkStart w:id="753" w:name="__Fieldmark__372_33191044"/>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33191044"/>
            <w:bookmarkStart w:id="755" w:name="__Fieldmark__373_33191044"/>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33191044"/>
            <w:bookmarkStart w:id="757" w:name="__Fieldmark__374_33191044"/>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33191044"/>
            <w:bookmarkStart w:id="759" w:name="__Fieldmark__375_33191044"/>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33191044"/>
            <w:bookmarkStart w:id="761" w:name="__Fieldmark__376_33191044"/>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33191044"/>
            <w:bookmarkStart w:id="763" w:name="__Fieldmark__377_33191044"/>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33191044"/>
            <w:bookmarkStart w:id="765" w:name="__Fieldmark__378_33191044"/>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33191044"/>
            <w:bookmarkStart w:id="767" w:name="__Fieldmark__379_33191044"/>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33191044"/>
            <w:bookmarkStart w:id="769" w:name="__Fieldmark__380_33191044"/>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33191044"/>
            <w:bookmarkStart w:id="771" w:name="__Fieldmark__381_33191044"/>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33191044"/>
            <w:bookmarkStart w:id="773" w:name="__Fieldmark__382_33191044"/>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33191044"/>
            <w:bookmarkStart w:id="775" w:name="__Fieldmark__383_33191044"/>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33191044"/>
            <w:bookmarkStart w:id="777" w:name="__Fieldmark__384_33191044"/>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33191044"/>
            <w:bookmarkStart w:id="779" w:name="__Fieldmark__385_33191044"/>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33191044"/>
            <w:bookmarkStart w:id="781" w:name="__Fieldmark__386_33191044"/>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33191044"/>
            <w:bookmarkStart w:id="783" w:name="__Fieldmark__387_33191044"/>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33191044"/>
            <w:bookmarkStart w:id="785" w:name="__Fieldmark__388_33191044"/>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33191044"/>
            <w:bookmarkStart w:id="787" w:name="__Fieldmark__389_33191044"/>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33191044"/>
            <w:bookmarkStart w:id="789" w:name="__Fieldmark__390_33191044"/>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33191044"/>
            <w:bookmarkStart w:id="791" w:name="__Fieldmark__391_33191044"/>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33191044"/>
            <w:bookmarkStart w:id="793" w:name="__Fieldmark__392_33191044"/>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33191044"/>
            <w:bookmarkStart w:id="795" w:name="__Fieldmark__393_33191044"/>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33191044"/>
            <w:bookmarkStart w:id="797" w:name="__Fieldmark__394_33191044"/>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33191044"/>
            <w:bookmarkStart w:id="799" w:name="__Fieldmark__395_33191044"/>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33191044"/>
            <w:bookmarkStart w:id="801" w:name="__Fieldmark__396_33191044"/>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33191044"/>
            <w:bookmarkStart w:id="803" w:name="__Fieldmark__397_33191044"/>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33191044"/>
            <w:bookmarkStart w:id="805" w:name="__Fieldmark__398_33191044"/>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33191044"/>
            <w:bookmarkStart w:id="807" w:name="__Fieldmark__399_33191044"/>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33191044"/>
            <w:bookmarkStart w:id="809" w:name="__Fieldmark__400_33191044"/>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33191044"/>
            <w:bookmarkStart w:id="811" w:name="__Fieldmark__401_33191044"/>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33191044"/>
      <w:bookmarkStart w:id="813" w:name="__Fieldmark__402_33191044"/>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33191044"/>
      <w:bookmarkStart w:id="815" w:name="__Fieldmark__403_33191044"/>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33191044"/>
      <w:bookmarkStart w:id="817" w:name="__Fieldmark__404_33191044"/>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33191044"/>
      <w:bookmarkStart w:id="819" w:name="__Fieldmark__405_33191044"/>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33191044"/>
      <w:bookmarkStart w:id="821" w:name="__Fieldmark__406_33191044"/>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33191044"/>
      <w:bookmarkStart w:id="823" w:name="__Fieldmark__407_33191044"/>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33191044"/>
      <w:bookmarkStart w:id="825" w:name="__Fieldmark__408_33191044"/>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33191044"/>
      <w:bookmarkStart w:id="827" w:name="__Fieldmark__409_33191044"/>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33191044"/>
      <w:bookmarkStart w:id="829" w:name="__Fieldmark__410_33191044"/>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33191044"/>
      <w:bookmarkStart w:id="831" w:name="__Fieldmark__411_33191044"/>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33191044"/>
      <w:bookmarkStart w:id="833" w:name="__Fieldmark__412_33191044"/>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33191044"/>
      <w:bookmarkStart w:id="835" w:name="__Fieldmark__413_33191044"/>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33191044"/>
      <w:bookmarkStart w:id="837" w:name="__Fieldmark__414_33191044"/>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33191044"/>
      <w:bookmarkStart w:id="839" w:name="__Fieldmark__415_33191044"/>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33191044"/>
      <w:bookmarkStart w:id="841" w:name="__Fieldmark__416_33191044"/>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33191044"/>
      <w:bookmarkStart w:id="843" w:name="__Fieldmark__417_33191044"/>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33191044"/>
      <w:bookmarkStart w:id="845" w:name="__Fieldmark__418_33191044"/>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33191044"/>
      <w:bookmarkStart w:id="847" w:name="__Fieldmark__419_33191044"/>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33191044"/>
      <w:bookmarkStart w:id="849" w:name="__Fieldmark__420_33191044"/>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33191044"/>
      <w:bookmarkStart w:id="851" w:name="__Fieldmark__421_33191044"/>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33191044"/>
      <w:bookmarkStart w:id="853" w:name="__Fieldmark__422_33191044"/>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33191044"/>
      <w:bookmarkStart w:id="855" w:name="__Fieldmark__423_33191044"/>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33191044"/>
      <w:bookmarkStart w:id="857" w:name="__Fieldmark__424_33191044"/>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33191044"/>
      <w:bookmarkStart w:id="859" w:name="__Fieldmark__425_33191044"/>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33191044"/>
      <w:bookmarkStart w:id="861" w:name="__Fieldmark__426_33191044"/>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33191044"/>
      <w:bookmarkStart w:id="863" w:name="__Fieldmark__427_33191044"/>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33191044"/>
      <w:bookmarkStart w:id="865" w:name="__Fieldmark__428_33191044"/>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33191044"/>
      <w:bookmarkStart w:id="867" w:name="__Fieldmark__429_33191044"/>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33191044"/>
      <w:bookmarkStart w:id="869" w:name="__Fieldmark__430_33191044"/>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33191044"/>
      <w:bookmarkStart w:id="871" w:name="__Fieldmark__431_33191044"/>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33191044"/>
      <w:bookmarkStart w:id="873" w:name="__Fieldmark__432_33191044"/>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33191044"/>
      <w:bookmarkStart w:id="875" w:name="__Fieldmark__433_33191044"/>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33191044"/>
      <w:bookmarkStart w:id="877" w:name="__Fieldmark__434_33191044"/>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33191044"/>
      <w:bookmarkStart w:id="879" w:name="__Fieldmark__435_33191044"/>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33191044"/>
      <w:bookmarkStart w:id="881" w:name="__Fieldmark__436_33191044"/>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33191044"/>
      <w:bookmarkStart w:id="883" w:name="__Fieldmark__437_33191044"/>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33191044"/>
      <w:bookmarkStart w:id="885" w:name="__Fieldmark__438_33191044"/>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33191044"/>
      <w:bookmarkStart w:id="887" w:name="__Fieldmark__439_33191044"/>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33191044"/>
      <w:bookmarkStart w:id="889" w:name="__Fieldmark__440_33191044"/>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33191044"/>
      <w:bookmarkStart w:id="891" w:name="__Fieldmark__441_33191044"/>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33191044"/>
      <w:bookmarkStart w:id="893" w:name="__Fieldmark__442_33191044"/>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33191044"/>
      <w:bookmarkStart w:id="895" w:name="__Fieldmark__443_33191044"/>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33191044"/>
      <w:bookmarkStart w:id="897" w:name="__Fieldmark__444_33191044"/>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33191044"/>
      <w:bookmarkStart w:id="899" w:name="__Fieldmark__445_33191044"/>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33191044"/>
      <w:bookmarkStart w:id="901" w:name="__Fieldmark__446_33191044"/>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33191044"/>
      <w:bookmarkStart w:id="903" w:name="__Fieldmark__447_33191044"/>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33191044"/>
      <w:bookmarkStart w:id="905" w:name="__Fieldmark__448_33191044"/>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33191044"/>
      <w:bookmarkStart w:id="907" w:name="__Fieldmark__449_33191044"/>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33191044"/>
      <w:bookmarkStart w:id="909" w:name="__Fieldmark__450_33191044"/>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33191044"/>
      <w:bookmarkStart w:id="911" w:name="__Fieldmark__451_33191044"/>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33191044"/>
      <w:bookmarkStart w:id="913" w:name="__Fieldmark__452_33191044"/>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33191044"/>
      <w:bookmarkStart w:id="915" w:name="__Fieldmark__453_33191044"/>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33191044"/>
      <w:bookmarkStart w:id="917" w:name="__Fieldmark__454_33191044"/>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33191044"/>
      <w:bookmarkStart w:id="919" w:name="__Fieldmark__455_33191044"/>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33191044"/>
      <w:bookmarkStart w:id="921" w:name="__Fieldmark__456_33191044"/>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33191044"/>
      <w:bookmarkStart w:id="923" w:name="__Fieldmark__457_33191044"/>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33191044"/>
      <w:bookmarkStart w:id="925" w:name="__Fieldmark__458_33191044"/>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33191044"/>
      <w:bookmarkStart w:id="927" w:name="__Fieldmark__460_33191044"/>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33191044"/>
      <w:bookmarkStart w:id="929" w:name="__Fieldmark__461_33191044"/>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33191044"/>
      <w:bookmarkStart w:id="931" w:name="__Fieldmark__462_33191044"/>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33191044"/>
      <w:bookmarkStart w:id="933" w:name="__Fieldmark__463_33191044"/>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33191044"/>
      <w:bookmarkStart w:id="935" w:name="__Fieldmark__464_33191044"/>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33191044"/>
      <w:bookmarkStart w:id="937" w:name="__Fieldmark__465_33191044"/>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33191044"/>
      <w:bookmarkStart w:id="939" w:name="__Fieldmark__466_33191044"/>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33191044"/>
      <w:bookmarkStart w:id="941" w:name="__Fieldmark__467_33191044"/>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33191044"/>
      <w:bookmarkStart w:id="943" w:name="__Fieldmark__468_33191044"/>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33191044"/>
      <w:bookmarkStart w:id="945" w:name="__Fieldmark__469_33191044"/>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33191044"/>
      <w:bookmarkStart w:id="947" w:name="__Fieldmark__470_33191044"/>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33191044"/>
      <w:bookmarkStart w:id="949" w:name="__Fieldmark__471_33191044"/>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33191044"/>
      <w:bookmarkStart w:id="951" w:name="__Fieldmark__472_33191044"/>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33191044"/>
      <w:bookmarkStart w:id="953" w:name="__Fieldmark__473_33191044"/>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33191044"/>
      <w:bookmarkStart w:id="955" w:name="__Fieldmark__474_33191044"/>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33191044"/>
      <w:bookmarkStart w:id="957" w:name="__Fieldmark__475_33191044"/>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33191044"/>
      <w:bookmarkStart w:id="959" w:name="__Fieldmark__476_33191044"/>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33191044"/>
      <w:bookmarkStart w:id="961" w:name="__Fieldmark__477_33191044"/>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33191044"/>
      <w:bookmarkStart w:id="963" w:name="__Fieldmark__478_33191044"/>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33191044"/>
      <w:bookmarkStart w:id="965" w:name="__Fieldmark__479_33191044"/>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33191044"/>
      <w:bookmarkStart w:id="967" w:name="__Fieldmark__480_33191044"/>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33191044"/>
      <w:bookmarkStart w:id="969" w:name="__Fieldmark__481_33191044"/>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33191044"/>
      <w:bookmarkStart w:id="971" w:name="__Fieldmark__482_33191044"/>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33191044"/>
      <w:bookmarkStart w:id="973" w:name="__Fieldmark__483_33191044"/>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33191044"/>
      <w:bookmarkStart w:id="975" w:name="__Fieldmark__484_33191044"/>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33191044"/>
      <w:bookmarkStart w:id="977" w:name="__Fieldmark__485_33191044"/>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33191044"/>
      <w:bookmarkStart w:id="979" w:name="__Fieldmark__486_33191044"/>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33191044"/>
      <w:bookmarkStart w:id="981" w:name="__Fieldmark__487_33191044"/>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33191044"/>
      <w:bookmarkStart w:id="983" w:name="__Fieldmark__488_33191044"/>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33191044"/>
      <w:bookmarkStart w:id="985" w:name="__Fieldmark__489_33191044"/>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33191044"/>
      <w:bookmarkStart w:id="987" w:name="__Fieldmark__490_33191044"/>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33191044"/>
      <w:bookmarkStart w:id="989" w:name="__Fieldmark__491_33191044"/>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33191044"/>
      <w:bookmarkStart w:id="991" w:name="__Fieldmark__492_33191044"/>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33191044"/>
      <w:bookmarkStart w:id="993" w:name="__Fieldmark__493_33191044"/>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33191044"/>
      <w:bookmarkStart w:id="995" w:name="__Fieldmark__494_33191044"/>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33191044"/>
      <w:bookmarkStart w:id="997" w:name="__Fieldmark__495_33191044"/>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33191044"/>
      <w:bookmarkStart w:id="999" w:name="__Fieldmark__496_33191044"/>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33191044"/>
      <w:bookmarkStart w:id="1001" w:name="__Fieldmark__497_33191044"/>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33191044"/>
      <w:bookmarkStart w:id="1003" w:name="__Fieldmark__498_33191044"/>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33191044"/>
      <w:bookmarkStart w:id="1005" w:name="__Fieldmark__499_33191044"/>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33191044"/>
      <w:bookmarkStart w:id="1007" w:name="__Fieldmark__500_33191044"/>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33191044"/>
      <w:bookmarkStart w:id="1009" w:name="__Fieldmark__501_33191044"/>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33191044"/>
      <w:bookmarkStart w:id="1011" w:name="__Fieldmark__502_33191044"/>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33191044"/>
      <w:bookmarkStart w:id="1013" w:name="__Fieldmark__503_33191044"/>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33191044"/>
      <w:bookmarkStart w:id="1015" w:name="__Fieldmark__504_33191044"/>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33191044"/>
      <w:bookmarkStart w:id="1017" w:name="__Fieldmark__505_33191044"/>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33191044"/>
      <w:bookmarkStart w:id="1019" w:name="__Fieldmark__506_33191044"/>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33191044"/>
      <w:bookmarkStart w:id="1021" w:name="__Fieldmark__507_33191044"/>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33191044"/>
      <w:bookmarkStart w:id="1023" w:name="__Fieldmark__508_33191044"/>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33191044"/>
      <w:bookmarkStart w:id="1025" w:name="__Fieldmark__509_33191044"/>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33191044"/>
      <w:bookmarkStart w:id="1027" w:name="__Fieldmark__510_33191044"/>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33191044"/>
      <w:bookmarkStart w:id="1029" w:name="__Fieldmark__511_33191044"/>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33191044"/>
      <w:bookmarkStart w:id="1031" w:name="__Fieldmark__512_33191044"/>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33191044"/>
      <w:bookmarkStart w:id="1033" w:name="__Fieldmark__513_33191044"/>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33191044"/>
      <w:bookmarkStart w:id="1035" w:name="__Fieldmark__514_33191044"/>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33191044"/>
      <w:bookmarkStart w:id="1037" w:name="__Fieldmark__515_33191044"/>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33191044"/>
      <w:bookmarkStart w:id="1039" w:name="__Fieldmark__516_33191044"/>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33191044"/>
      <w:bookmarkStart w:id="1041" w:name="__Fieldmark__517_33191044"/>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33191044"/>
      <w:bookmarkStart w:id="1043" w:name="__Fieldmark__518_33191044"/>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33191044"/>
      <w:bookmarkStart w:id="1045" w:name="__Fieldmark__519_33191044"/>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33191044"/>
      <w:bookmarkStart w:id="1047" w:name="__Fieldmark__520_33191044"/>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33191044"/>
      <w:bookmarkStart w:id="1049" w:name="__Fieldmark__521_33191044"/>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33191044"/>
      <w:bookmarkStart w:id="1051" w:name="__Fieldmark__522_33191044"/>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33191044"/>
      <w:bookmarkStart w:id="1053" w:name="__Fieldmark__523_33191044"/>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33191044"/>
      <w:bookmarkStart w:id="1055" w:name="__Fieldmark__524_33191044"/>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33191044"/>
      <w:bookmarkStart w:id="1057" w:name="__Fieldmark__525_33191044"/>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33191044"/>
      <w:bookmarkStart w:id="1059" w:name="__Fieldmark__526_33191044"/>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33191044"/>
      <w:bookmarkStart w:id="1061" w:name="__Fieldmark__527_33191044"/>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33191044"/>
      <w:bookmarkStart w:id="1063" w:name="__Fieldmark__528_33191044"/>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33191044"/>
      <w:bookmarkStart w:id="1065" w:name="__Fieldmark__529_33191044"/>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33191044"/>
      <w:bookmarkStart w:id="1067" w:name="__Fieldmark__530_33191044"/>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33191044"/>
      <w:bookmarkStart w:id="1069" w:name="__Fieldmark__531_33191044"/>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33191044"/>
      <w:bookmarkStart w:id="1071" w:name="__Fieldmark__532_33191044"/>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33191044"/>
      <w:bookmarkStart w:id="1073" w:name="__Fieldmark__533_33191044"/>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33191044"/>
      <w:bookmarkStart w:id="1075" w:name="__Fieldmark__534_33191044"/>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33191044"/>
      <w:bookmarkStart w:id="1077" w:name="__Fieldmark__535_33191044"/>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33191044"/>
      <w:bookmarkStart w:id="1079" w:name="__Fieldmark__536_33191044"/>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33191044"/>
      <w:bookmarkStart w:id="1081" w:name="__Fieldmark__537_33191044"/>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33191044"/>
      <w:bookmarkStart w:id="1083" w:name="__Fieldmark__538_33191044"/>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33191044"/>
      <w:bookmarkStart w:id="1085" w:name="__Fieldmark__539_33191044"/>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33191044"/>
      <w:bookmarkStart w:id="1087" w:name="__Fieldmark__540_33191044"/>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33191044"/>
      <w:bookmarkStart w:id="1089" w:name="__Fieldmark__541_33191044"/>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33191044"/>
      <w:bookmarkStart w:id="1091" w:name="__Fieldmark__542_33191044"/>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33191044"/>
      <w:bookmarkStart w:id="1093" w:name="__Fieldmark__543_33191044"/>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33191044"/>
      <w:bookmarkStart w:id="1095" w:name="__Fieldmark__544_33191044"/>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33191044"/>
      <w:bookmarkStart w:id="1097" w:name="__Fieldmark__545_33191044"/>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33191044"/>
      <w:bookmarkStart w:id="1099" w:name="__Fieldmark__546_33191044"/>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33191044"/>
      <w:bookmarkStart w:id="1101" w:name="__Fieldmark__547_33191044"/>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33191044"/>
      <w:bookmarkStart w:id="1103" w:name="__Fieldmark__548_33191044"/>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33191044"/>
            <w:bookmarkStart w:id="1105" w:name="__Fieldmark__549_33191044"/>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33191044"/>
            <w:bookmarkStart w:id="1107" w:name="__Fieldmark__550_33191044"/>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33191044"/>
            <w:bookmarkStart w:id="1109" w:name="__Fieldmark__551_33191044"/>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33191044"/>
            <w:bookmarkStart w:id="1111" w:name="__Fieldmark__552_33191044"/>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33191044"/>
            <w:bookmarkStart w:id="1113" w:name="__Fieldmark__553_33191044"/>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33191044"/>
            <w:bookmarkStart w:id="1115" w:name="__Fieldmark__554_33191044"/>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33191044"/>
            <w:bookmarkStart w:id="1117" w:name="__Fieldmark__555_33191044"/>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33191044"/>
            <w:bookmarkStart w:id="1119" w:name="__Fieldmark__556_33191044"/>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33191044"/>
            <w:bookmarkStart w:id="1121" w:name="__Fieldmark__557_33191044"/>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33191044"/>
            <w:bookmarkStart w:id="1123" w:name="__Fieldmark__558_33191044"/>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33191044"/>
            <w:bookmarkStart w:id="1125" w:name="__Fieldmark__559_33191044"/>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33191044"/>
            <w:bookmarkStart w:id="1127" w:name="__Fieldmark__560_33191044"/>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33191044"/>
            <w:bookmarkStart w:id="1129" w:name="__Fieldmark__561_33191044"/>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33191044"/>
            <w:bookmarkStart w:id="1131" w:name="__Fieldmark__562_33191044"/>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33191044"/>
            <w:bookmarkStart w:id="1133" w:name="__Fieldmark__563_33191044"/>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33191044"/>
            <w:bookmarkStart w:id="1135" w:name="__Fieldmark__564_33191044"/>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33191044"/>
            <w:bookmarkStart w:id="1137" w:name="__Fieldmark__565_33191044"/>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33191044"/>
            <w:bookmarkStart w:id="1139" w:name="__Fieldmark__566_33191044"/>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33191044"/>
            <w:bookmarkStart w:id="1141" w:name="__Fieldmark__567_33191044"/>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33191044"/>
            <w:bookmarkStart w:id="1143" w:name="__Fieldmark__568_33191044"/>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33191044"/>
            <w:bookmarkStart w:id="1145" w:name="__Fieldmark__569_33191044"/>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33191044"/>
            <w:bookmarkStart w:id="1147" w:name="__Fieldmark__570_33191044"/>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33191044"/>
            <w:bookmarkStart w:id="1149" w:name="__Fieldmark__571_33191044"/>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33191044"/>
            <w:bookmarkStart w:id="1151" w:name="__Fieldmark__572_33191044"/>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33191044"/>
            <w:bookmarkStart w:id="1153" w:name="__Fieldmark__573_33191044"/>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33191044"/>
            <w:bookmarkStart w:id="1155" w:name="__Fieldmark__574_33191044"/>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33191044"/>
            <w:bookmarkStart w:id="1157" w:name="__Fieldmark__575_33191044"/>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33191044"/>
            <w:bookmarkStart w:id="1159" w:name="__Fieldmark__576_33191044"/>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33191044"/>
            <w:bookmarkStart w:id="1161" w:name="__Fieldmark__577_33191044"/>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33191044"/>
            <w:bookmarkStart w:id="1163" w:name="__Fieldmark__578_33191044"/>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33191044"/>
            <w:bookmarkStart w:id="1165" w:name="__Fieldmark__579_33191044"/>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33191044"/>
            <w:bookmarkStart w:id="1167" w:name="__Fieldmark__580_33191044"/>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33191044"/>
            <w:bookmarkStart w:id="1169" w:name="__Fieldmark__581_33191044"/>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33191044"/>
            <w:bookmarkStart w:id="1171" w:name="__Fieldmark__582_33191044"/>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33191044"/>
            <w:bookmarkStart w:id="1173" w:name="__Fieldmark__583_33191044"/>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33191044"/>
            <w:bookmarkStart w:id="1175" w:name="__Fieldmark__584_33191044"/>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33191044"/>
            <w:bookmarkStart w:id="1177" w:name="__Fieldmark__585_33191044"/>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33191044"/>
            <w:bookmarkStart w:id="1179" w:name="__Fieldmark__586_33191044"/>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33191044"/>
            <w:bookmarkStart w:id="1181" w:name="__Fieldmark__587_33191044"/>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33191044"/>
            <w:bookmarkStart w:id="1183" w:name="__Fieldmark__588_33191044"/>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33191044"/>
            <w:bookmarkStart w:id="1185" w:name="__Fieldmark__589_33191044"/>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33191044"/>
            <w:bookmarkStart w:id="1187" w:name="__Fieldmark__590_33191044"/>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33191044"/>
            <w:bookmarkStart w:id="1189" w:name="__Fieldmark__591_33191044"/>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33191044"/>
            <w:bookmarkStart w:id="1191" w:name="__Fieldmark__592_33191044"/>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33191044"/>
            <w:bookmarkStart w:id="1193" w:name="__Fieldmark__593_33191044"/>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33191044"/>
            <w:bookmarkStart w:id="1195" w:name="__Fieldmark__594_33191044"/>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33191044"/>
            <w:bookmarkStart w:id="1197" w:name="__Fieldmark__595_33191044"/>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33191044"/>
            <w:bookmarkStart w:id="1199" w:name="__Fieldmark__596_33191044"/>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33191044"/>
            <w:bookmarkStart w:id="1201" w:name="__Fieldmark__597_33191044"/>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33191044"/>
            <w:bookmarkStart w:id="1203" w:name="__Fieldmark__598_33191044"/>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33191044"/>
            <w:bookmarkStart w:id="1205" w:name="__Fieldmark__599_33191044"/>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33191044"/>
            <w:bookmarkStart w:id="1207" w:name="__Fieldmark__600_33191044"/>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33191044"/>
            <w:bookmarkStart w:id="1209" w:name="__Fieldmark__601_33191044"/>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33191044"/>
            <w:bookmarkStart w:id="1211" w:name="__Fieldmark__602_33191044"/>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33191044"/>
            <w:bookmarkStart w:id="1213" w:name="__Fieldmark__603_33191044"/>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33191044"/>
            <w:bookmarkStart w:id="1215" w:name="__Fieldmark__604_33191044"/>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33191044"/>
            <w:bookmarkStart w:id="1217" w:name="__Fieldmark__605_33191044"/>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33191044"/>
            <w:bookmarkStart w:id="1219" w:name="__Fieldmark__606_33191044"/>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33191044"/>
            <w:bookmarkStart w:id="1221" w:name="__Fieldmark__607_33191044"/>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33191044"/>
            <w:bookmarkStart w:id="1223" w:name="__Fieldmark__608_33191044"/>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33191044"/>
      <w:bookmarkStart w:id="1225" w:name="__Fieldmark__609_33191044"/>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33191044"/>
      <w:bookmarkStart w:id="1227" w:name="__Fieldmark__610_33191044"/>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33191044"/>
      <w:bookmarkStart w:id="1229" w:name="__Fieldmark__611_33191044"/>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33191044"/>
      <w:bookmarkStart w:id="1231" w:name="__Fieldmark__612_33191044"/>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33191044"/>
      <w:bookmarkStart w:id="1233" w:name="__Fieldmark__613_33191044"/>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33191044"/>
      <w:bookmarkStart w:id="1235" w:name="__Fieldmark__614_33191044"/>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33191044"/>
      <w:bookmarkStart w:id="1237" w:name="__Fieldmark__615_33191044"/>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33191044"/>
      <w:bookmarkStart w:id="1239" w:name="__Fieldmark__616_33191044"/>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33191044"/>
      <w:bookmarkStart w:id="1241" w:name="__Fieldmark__617_33191044"/>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33191044"/>
      <w:bookmarkStart w:id="1243" w:name="__Fieldmark__618_33191044"/>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33191044"/>
      <w:bookmarkStart w:id="1245" w:name="__Fieldmark__619_33191044"/>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33191044"/>
      <w:bookmarkStart w:id="1247" w:name="__Fieldmark__620_33191044"/>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33191044"/>
      <w:bookmarkStart w:id="1249" w:name="__Fieldmark__621_33191044"/>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33191044"/>
      <w:bookmarkStart w:id="1251" w:name="__Fieldmark__622_33191044"/>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33191044"/>
      <w:bookmarkStart w:id="1253" w:name="__Fieldmark__623_33191044"/>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33191044"/>
            <w:bookmarkStart w:id="1255" w:name="__Fieldmark__624_33191044"/>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33191044"/>
            <w:bookmarkStart w:id="1257" w:name="__Fieldmark__625_33191044"/>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33191044"/>
            <w:bookmarkStart w:id="1259" w:name="__Fieldmark__626_33191044"/>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33191044"/>
            <w:bookmarkStart w:id="1261" w:name="__Fieldmark__627_33191044"/>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33191044"/>
            <w:bookmarkStart w:id="1263" w:name="__Fieldmark__628_33191044"/>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33191044"/>
            <w:bookmarkStart w:id="1265" w:name="__Fieldmark__629_33191044"/>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33191044"/>
            <w:bookmarkStart w:id="1267" w:name="__Fieldmark__630_33191044"/>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33191044"/>
            <w:bookmarkStart w:id="1269" w:name="__Fieldmark__631_33191044"/>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33191044"/>
            <w:bookmarkStart w:id="1271" w:name="__Fieldmark__632_33191044"/>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33191044"/>
            <w:bookmarkStart w:id="1273" w:name="__Fieldmark__633_33191044"/>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33191044"/>
            <w:bookmarkStart w:id="1275" w:name="__Fieldmark__634_33191044"/>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33191044"/>
            <w:bookmarkStart w:id="1277" w:name="__Fieldmark__635_33191044"/>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33191044"/>
            <w:bookmarkStart w:id="1279" w:name="__Fieldmark__636_33191044"/>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33191044"/>
            <w:bookmarkStart w:id="1281" w:name="__Fieldmark__637_33191044"/>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33191044"/>
            <w:bookmarkStart w:id="1283" w:name="__Fieldmark__638_33191044"/>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33191044"/>
            <w:bookmarkStart w:id="1285" w:name="__Fieldmark__639_33191044"/>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33191044"/>
            <w:bookmarkStart w:id="1287" w:name="__Fieldmark__640_33191044"/>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33191044"/>
            <w:bookmarkStart w:id="1289" w:name="__Fieldmark__641_33191044"/>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33191044"/>
            <w:bookmarkStart w:id="1291" w:name="__Fieldmark__642_33191044"/>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33191044"/>
            <w:bookmarkStart w:id="1293" w:name="__Fieldmark__643_33191044"/>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33191044"/>
            <w:bookmarkStart w:id="1295" w:name="__Fieldmark__644_33191044"/>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33191044"/>
            <w:bookmarkStart w:id="1297" w:name="__Fieldmark__645_33191044"/>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33191044"/>
            <w:bookmarkStart w:id="1299" w:name="__Fieldmark__646_33191044"/>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33191044"/>
            <w:bookmarkStart w:id="1301" w:name="__Fieldmark__647_33191044"/>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33191044"/>
            <w:bookmarkStart w:id="1303" w:name="__Fieldmark__648_33191044"/>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33191044"/>
            <w:bookmarkStart w:id="1305" w:name="__Fieldmark__649_33191044"/>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33191044"/>
            <w:bookmarkStart w:id="1307" w:name="__Fieldmark__650_33191044"/>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33191044"/>
            <w:bookmarkStart w:id="1309" w:name="__Fieldmark__651_33191044"/>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33191044"/>
            <w:bookmarkStart w:id="1311" w:name="__Fieldmark__652_33191044"/>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33191044"/>
            <w:bookmarkStart w:id="1313" w:name="__Fieldmark__653_33191044"/>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33191044"/>
            <w:bookmarkStart w:id="1315" w:name="__Fieldmark__654_33191044"/>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33191044"/>
            <w:bookmarkStart w:id="1317" w:name="__Fieldmark__655_33191044"/>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33191044"/>
      <w:bookmarkStart w:id="1319" w:name="__Fieldmark__656_33191044"/>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33191044"/>
      <w:bookmarkStart w:id="1321" w:name="__Fieldmark__657_33191044"/>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33191044"/>
      <w:bookmarkStart w:id="1323" w:name="__Fieldmark__658_33191044"/>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33191044"/>
      <w:bookmarkStart w:id="1325" w:name="__Fieldmark__659_33191044"/>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33191044"/>
      <w:bookmarkStart w:id="1327" w:name="__Fieldmark__660_33191044"/>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33191044"/>
      <w:bookmarkStart w:id="1329" w:name="__Fieldmark__661_33191044"/>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33191044"/>
      <w:bookmarkStart w:id="1331" w:name="__Fieldmark__663_33191044"/>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33191044"/>
      <w:bookmarkStart w:id="1333" w:name="__Fieldmark__664_33191044"/>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33191044"/>
      <w:bookmarkStart w:id="1335" w:name="__Fieldmark__665_33191044"/>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33191044"/>
      <w:bookmarkStart w:id="1337" w:name="__Fieldmark__666_33191044"/>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33191044"/>
      <w:bookmarkStart w:id="1339" w:name="__Fieldmark__667_33191044"/>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33191044"/>
      <w:bookmarkStart w:id="1341" w:name="__Fieldmark__668_33191044"/>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33191044"/>
      <w:bookmarkStart w:id="1343" w:name="__Fieldmark__669_33191044"/>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33191044"/>
      <w:bookmarkStart w:id="1345" w:name="__Fieldmark__670_33191044"/>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33191044"/>
      <w:bookmarkStart w:id="1347" w:name="__Fieldmark__671_33191044"/>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33191044"/>
      <w:bookmarkStart w:id="1349" w:name="__Fieldmark__672_33191044"/>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33191044"/>
      <w:bookmarkStart w:id="1351" w:name="__Fieldmark__673_33191044"/>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33191044"/>
      <w:bookmarkStart w:id="1353" w:name="__Fieldmark__674_33191044"/>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33191044"/>
      <w:bookmarkStart w:id="1355" w:name="__Fieldmark__675_33191044"/>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33191044"/>
      <w:bookmarkStart w:id="1357" w:name="__Fieldmark__676_33191044"/>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33191044"/>
      <w:bookmarkStart w:id="1359" w:name="__Fieldmark__677_33191044"/>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33191044"/>
      <w:bookmarkStart w:id="1361" w:name="__Fieldmark__678_33191044"/>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33191044"/>
      <w:bookmarkStart w:id="1363" w:name="__Fieldmark__679_33191044"/>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33191044"/>
      <w:bookmarkStart w:id="1365" w:name="__Fieldmark__680_33191044"/>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33191044"/>
      <w:bookmarkStart w:id="1367" w:name="__Fieldmark__681_33191044"/>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33191044"/>
      <w:bookmarkStart w:id="1369" w:name="__Fieldmark__682_33191044"/>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33191044"/>
      <w:bookmarkStart w:id="1371" w:name="__Fieldmark__683_33191044"/>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33191044"/>
      <w:bookmarkStart w:id="1373" w:name="__Fieldmark__684_33191044"/>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33191044"/>
      <w:bookmarkStart w:id="1375" w:name="__Fieldmark__685_33191044"/>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33191044"/>
      <w:bookmarkStart w:id="1377" w:name="__Fieldmark__686_33191044"/>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33191044"/>
      <w:bookmarkStart w:id="1379" w:name="__Fieldmark__687_33191044"/>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33191044"/>
      <w:bookmarkStart w:id="1381" w:name="__Fieldmark__688_33191044"/>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33191044"/>
      <w:bookmarkStart w:id="1383" w:name="__Fieldmark__689_33191044"/>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33191044"/>
      <w:bookmarkStart w:id="1385" w:name="__Fieldmark__690_33191044"/>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33191044"/>
      <w:bookmarkStart w:id="1387" w:name="__Fieldmark__691_33191044"/>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33191044"/>
      <w:bookmarkStart w:id="1389" w:name="__Fieldmark__692_33191044"/>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33191044"/>
      <w:bookmarkStart w:id="1391" w:name="__Fieldmark__693_33191044"/>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33191044"/>
      <w:bookmarkStart w:id="1393" w:name="__Fieldmark__694_33191044"/>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33191044"/>
      <w:bookmarkStart w:id="1395" w:name="__Fieldmark__695_33191044"/>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33191044"/>
      <w:bookmarkStart w:id="1397" w:name="__Fieldmark__696_33191044"/>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33191044"/>
      <w:bookmarkStart w:id="1399" w:name="__Fieldmark__697_33191044"/>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33191044"/>
      <w:bookmarkStart w:id="1401" w:name="__Fieldmark__698_33191044"/>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33191044"/>
      <w:bookmarkStart w:id="1403" w:name="__Fieldmark__699_33191044"/>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33191044"/>
      <w:bookmarkStart w:id="1405" w:name="__Fieldmark__700_33191044"/>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33191044"/>
      <w:bookmarkStart w:id="1407" w:name="__Fieldmark__701_33191044"/>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33191044"/>
      <w:bookmarkStart w:id="1409" w:name="__Fieldmark__702_33191044"/>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33191044"/>
      <w:bookmarkStart w:id="1411" w:name="__Fieldmark__703_33191044"/>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33191044"/>
      <w:bookmarkStart w:id="1413" w:name="__Fieldmark__704_33191044"/>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33191044"/>
      <w:bookmarkStart w:id="1415" w:name="__Fieldmark__705_33191044"/>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33191044"/>
      <w:bookmarkStart w:id="1417" w:name="__Fieldmark__706_33191044"/>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33191044"/>
      <w:bookmarkStart w:id="1419" w:name="__Fieldmark__707_33191044"/>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33191044"/>
      <w:bookmarkStart w:id="1421" w:name="__Fieldmark__708_33191044"/>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33191044"/>
      <w:bookmarkStart w:id="1423" w:name="__Fieldmark__709_33191044"/>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33191044"/>
      <w:bookmarkStart w:id="1425" w:name="__Fieldmark__710_33191044"/>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33191044"/>
      <w:bookmarkStart w:id="1427" w:name="__Fieldmark__711_33191044"/>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33191044"/>
      <w:bookmarkStart w:id="1429" w:name="__Fieldmark__712_33191044"/>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33191044"/>
      <w:bookmarkStart w:id="1431" w:name="__Fieldmark__713_33191044"/>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33191044"/>
      <w:bookmarkStart w:id="1433" w:name="__Fieldmark__714_33191044"/>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33191044"/>
      <w:bookmarkStart w:id="1435" w:name="__Fieldmark__715_33191044"/>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33191044"/>
      <w:bookmarkStart w:id="1437" w:name="__Fieldmark__716_33191044"/>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33191044"/>
      <w:bookmarkStart w:id="1439" w:name="__Fieldmark__717_33191044"/>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33191044"/>
      <w:bookmarkStart w:id="1441" w:name="__Fieldmark__718_33191044"/>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33191044"/>
      <w:bookmarkStart w:id="1443" w:name="__Fieldmark__719_33191044"/>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33191044"/>
      <w:bookmarkStart w:id="1445" w:name="__Fieldmark__720_33191044"/>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33191044"/>
      <w:bookmarkStart w:id="1447" w:name="__Fieldmark__721_33191044"/>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33191044"/>
      <w:bookmarkStart w:id="1449" w:name="__Fieldmark__722_33191044"/>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33191044"/>
      <w:bookmarkStart w:id="1451" w:name="__Fieldmark__723_33191044"/>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33191044"/>
      <w:bookmarkStart w:id="1453" w:name="__Fieldmark__724_33191044"/>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33191044"/>
      <w:bookmarkStart w:id="1455" w:name="__Fieldmark__725_33191044"/>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33191044"/>
      <w:bookmarkStart w:id="1457" w:name="__Fieldmark__726_33191044"/>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33191044"/>
      <w:bookmarkStart w:id="1459" w:name="__Fieldmark__727_33191044"/>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33191044"/>
      <w:bookmarkStart w:id="1461" w:name="__Fieldmark__728_33191044"/>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33191044"/>
      <w:bookmarkStart w:id="1463" w:name="__Fieldmark__729_33191044"/>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33191044"/>
      <w:bookmarkStart w:id="1465" w:name="__Fieldmark__730_33191044"/>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33191044"/>
      <w:bookmarkStart w:id="1467" w:name="__Fieldmark__731_33191044"/>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33191044"/>
      <w:bookmarkStart w:id="1469" w:name="__Fieldmark__732_33191044"/>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33191044"/>
      <w:bookmarkStart w:id="1471" w:name="__Fieldmark__733_33191044"/>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33191044"/>
      <w:bookmarkStart w:id="1473" w:name="__Fieldmark__734_33191044"/>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33191044"/>
      <w:bookmarkStart w:id="1475" w:name="__Fieldmark__735_33191044"/>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33191044"/>
      <w:bookmarkStart w:id="1477" w:name="__Fieldmark__736_33191044"/>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33191044"/>
      <w:bookmarkStart w:id="1479" w:name="__Fieldmark__737_33191044"/>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33191044"/>
      <w:bookmarkStart w:id="1481" w:name="__Fieldmark__738_33191044"/>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33191044"/>
      <w:bookmarkStart w:id="1483" w:name="__Fieldmark__739_33191044"/>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33191044"/>
      <w:bookmarkStart w:id="1485" w:name="__Fieldmark__740_33191044"/>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33191044"/>
      <w:bookmarkStart w:id="1487" w:name="__Fieldmark__741_33191044"/>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33191044"/>
      <w:bookmarkStart w:id="1489" w:name="__Fieldmark__742_33191044"/>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33191044"/>
      <w:bookmarkStart w:id="1491" w:name="__Fieldmark__743_33191044"/>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33191044"/>
      <w:bookmarkStart w:id="1493" w:name="__Fieldmark__744_33191044"/>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33191044"/>
      <w:bookmarkStart w:id="1495" w:name="__Fieldmark__745_33191044"/>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33191044"/>
      <w:bookmarkStart w:id="1497" w:name="__Fieldmark__746_33191044"/>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33191044"/>
      <w:bookmarkStart w:id="1499" w:name="__Fieldmark__747_33191044"/>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33191044"/>
      <w:bookmarkStart w:id="1501" w:name="__Fieldmark__748_33191044"/>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33191044"/>
      <w:bookmarkStart w:id="1503" w:name="__Fieldmark__749_33191044"/>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33191044"/>
      <w:bookmarkStart w:id="1505" w:name="__Fieldmark__750_33191044"/>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33191044"/>
      <w:bookmarkStart w:id="1507" w:name="__Fieldmark__751_33191044"/>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33191044"/>
      <w:bookmarkStart w:id="1509" w:name="__Fieldmark__752_33191044"/>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33191044"/>
      <w:bookmarkStart w:id="1511" w:name="__Fieldmark__753_33191044"/>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33191044"/>
      <w:bookmarkStart w:id="1513" w:name="__Fieldmark__754_33191044"/>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33191044"/>
      <w:bookmarkStart w:id="1515" w:name="__Fieldmark__755_33191044"/>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33191044"/>
      <w:bookmarkStart w:id="1517" w:name="__Fieldmark__756_33191044"/>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33191044"/>
      <w:bookmarkStart w:id="1519" w:name="__Fieldmark__757_33191044"/>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33191044"/>
      <w:bookmarkStart w:id="1521" w:name="__Fieldmark__758_33191044"/>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33191044"/>
      <w:bookmarkStart w:id="1523" w:name="__Fieldmark__759_33191044"/>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33191044"/>
      <w:bookmarkStart w:id="1525" w:name="__Fieldmark__760_33191044"/>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33191044"/>
      <w:bookmarkStart w:id="1527" w:name="__Fieldmark__761_33191044"/>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33191044"/>
      <w:bookmarkStart w:id="1529" w:name="__Fieldmark__762_33191044"/>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33191044"/>
      <w:bookmarkStart w:id="1531" w:name="__Fieldmark__763_33191044"/>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33191044"/>
      <w:bookmarkStart w:id="1533" w:name="__Fieldmark__764_33191044"/>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33191044"/>
      <w:bookmarkStart w:id="1535" w:name="__Fieldmark__765_33191044"/>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33191044"/>
      <w:bookmarkStart w:id="1537" w:name="__Fieldmark__766_33191044"/>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33191044"/>
      <w:bookmarkStart w:id="1539" w:name="__Fieldmark__767_33191044"/>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33191044"/>
      <w:bookmarkStart w:id="1541" w:name="__Fieldmark__768_33191044"/>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33191044"/>
      <w:bookmarkStart w:id="1543" w:name="__Fieldmark__769_33191044"/>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33191044"/>
      <w:bookmarkStart w:id="1545" w:name="__Fieldmark__770_33191044"/>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33191044"/>
      <w:bookmarkStart w:id="1547" w:name="__Fieldmark__771_33191044"/>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33191044"/>
      <w:bookmarkStart w:id="1549" w:name="__Fieldmark__772_33191044"/>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33191044"/>
      <w:bookmarkStart w:id="1551" w:name="__Fieldmark__773_33191044"/>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33191044"/>
      <w:bookmarkStart w:id="1553" w:name="__Fieldmark__774_33191044"/>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33191044"/>
      <w:bookmarkStart w:id="1555" w:name="__Fieldmark__775_33191044"/>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33191044"/>
      <w:bookmarkStart w:id="1557" w:name="__Fieldmark__776_33191044"/>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33191044"/>
      <w:bookmarkStart w:id="1559" w:name="__Fieldmark__777_33191044"/>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33191044"/>
      <w:bookmarkStart w:id="1561" w:name="__Fieldmark__778_33191044"/>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33191044"/>
      <w:bookmarkStart w:id="1563" w:name="__Fieldmark__779_33191044"/>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33191044"/>
      <w:bookmarkStart w:id="1565" w:name="__Fieldmark__780_33191044"/>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33191044"/>
      <w:bookmarkStart w:id="1567" w:name="__Fieldmark__781_33191044"/>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33191044"/>
      <w:bookmarkStart w:id="1569" w:name="__Fieldmark__782_33191044"/>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33191044"/>
      <w:bookmarkStart w:id="1571" w:name="__Fieldmark__783_33191044"/>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33191044"/>
      <w:bookmarkStart w:id="1573" w:name="__Fieldmark__784_33191044"/>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33191044"/>
      <w:bookmarkStart w:id="1575" w:name="__Fieldmark__785_33191044"/>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33191044"/>
      <w:bookmarkStart w:id="1577" w:name="__Fieldmark__786_33191044"/>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33191044"/>
      <w:bookmarkStart w:id="1579" w:name="__Fieldmark__787_33191044"/>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33191044"/>
      <w:bookmarkStart w:id="1581" w:name="__Fieldmark__788_33191044"/>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33191044"/>
      <w:bookmarkStart w:id="1583" w:name="__Fieldmark__789_33191044"/>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33191044"/>
      <w:bookmarkStart w:id="1585" w:name="__Fieldmark__790_33191044"/>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33191044"/>
      <w:bookmarkStart w:id="1587" w:name="__Fieldmark__791_33191044"/>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33191044"/>
      <w:bookmarkStart w:id="1589" w:name="__Fieldmark__792_33191044"/>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33191044"/>
      <w:bookmarkStart w:id="1591" w:name="__Fieldmark__793_33191044"/>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33191044"/>
      <w:bookmarkStart w:id="1593" w:name="__Fieldmark__794_33191044"/>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33191044"/>
      <w:bookmarkStart w:id="1595" w:name="__Fieldmark__795_33191044"/>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33191044"/>
      <w:bookmarkStart w:id="1597" w:name="__Fieldmark__796_33191044"/>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33191044"/>
      <w:bookmarkStart w:id="1599" w:name="__Fieldmark__797_33191044"/>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33191044"/>
      <w:bookmarkStart w:id="1601" w:name="__Fieldmark__798_33191044"/>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33191044"/>
      <w:bookmarkStart w:id="1603" w:name="__Fieldmark__799_33191044"/>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33191044"/>
      <w:bookmarkStart w:id="1605" w:name="__Fieldmark__800_33191044"/>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33191044"/>
            <w:bookmarkStart w:id="1607" w:name="__Fieldmark__801_33191044"/>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33191044"/>
            <w:bookmarkStart w:id="1609" w:name="__Fieldmark__802_33191044"/>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33191044"/>
            <w:bookmarkStart w:id="1611" w:name="__Fieldmark__803_33191044"/>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33191044"/>
            <w:bookmarkStart w:id="1613" w:name="__Fieldmark__804_33191044"/>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33191044"/>
            <w:bookmarkStart w:id="1615" w:name="__Fieldmark__805_33191044"/>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33191044"/>
            <w:bookmarkStart w:id="1617" w:name="__Fieldmark__806_33191044"/>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33191044"/>
            <w:bookmarkStart w:id="1619" w:name="__Fieldmark__807_33191044"/>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33191044"/>
            <w:bookmarkStart w:id="1621" w:name="__Fieldmark__808_33191044"/>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33191044"/>
            <w:bookmarkStart w:id="1623" w:name="__Fieldmark__809_33191044"/>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33191044"/>
            <w:bookmarkStart w:id="1625" w:name="__Fieldmark__810_33191044"/>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33191044"/>
            <w:bookmarkStart w:id="1627" w:name="__Fieldmark__811_33191044"/>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33191044"/>
            <w:bookmarkStart w:id="1629" w:name="__Fieldmark__812_33191044"/>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33191044"/>
            <w:bookmarkStart w:id="1631" w:name="__Fieldmark__813_33191044"/>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33191044"/>
            <w:bookmarkStart w:id="1633" w:name="__Fieldmark__814_33191044"/>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33191044"/>
            <w:bookmarkStart w:id="1635" w:name="__Fieldmark__815_33191044"/>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33191044"/>
            <w:bookmarkStart w:id="1637" w:name="__Fieldmark__816_33191044"/>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33191044"/>
            <w:bookmarkStart w:id="1639" w:name="__Fieldmark__817_33191044"/>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33191044"/>
            <w:bookmarkStart w:id="1641" w:name="__Fieldmark__818_33191044"/>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33191044"/>
            <w:bookmarkStart w:id="1643" w:name="__Fieldmark__819_33191044"/>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33191044"/>
            <w:bookmarkStart w:id="1645" w:name="__Fieldmark__820_33191044"/>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33191044"/>
            <w:bookmarkStart w:id="1647" w:name="__Fieldmark__821_33191044"/>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33191044"/>
            <w:bookmarkStart w:id="1649" w:name="__Fieldmark__822_33191044"/>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33191044"/>
            <w:bookmarkStart w:id="1651" w:name="__Fieldmark__823_33191044"/>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33191044"/>
            <w:bookmarkStart w:id="1653" w:name="__Fieldmark__824_33191044"/>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33191044"/>
            <w:bookmarkStart w:id="1655" w:name="__Fieldmark__825_33191044"/>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33191044"/>
            <w:bookmarkStart w:id="1657" w:name="__Fieldmark__826_33191044"/>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33191044"/>
            <w:bookmarkStart w:id="1659" w:name="__Fieldmark__827_33191044"/>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33191044"/>
            <w:bookmarkStart w:id="1661" w:name="__Fieldmark__828_33191044"/>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33191044"/>
            <w:bookmarkStart w:id="1663" w:name="__Fieldmark__829_33191044"/>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33191044"/>
            <w:bookmarkStart w:id="1665" w:name="__Fieldmark__830_33191044"/>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33191044"/>
            <w:bookmarkStart w:id="1667" w:name="__Fieldmark__831_33191044"/>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33191044"/>
            <w:bookmarkStart w:id="1669" w:name="__Fieldmark__832_33191044"/>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33191044"/>
            <w:bookmarkStart w:id="1671" w:name="__Fieldmark__833_33191044"/>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33191044"/>
            <w:bookmarkStart w:id="1673" w:name="__Fieldmark__834_33191044"/>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33191044"/>
            <w:bookmarkStart w:id="1675" w:name="__Fieldmark__835_33191044"/>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33191044"/>
            <w:bookmarkStart w:id="1677" w:name="__Fieldmark__836_33191044"/>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33191044"/>
            <w:bookmarkStart w:id="1679" w:name="__Fieldmark__837_33191044"/>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33191044"/>
            <w:bookmarkStart w:id="1681" w:name="__Fieldmark__838_33191044"/>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33191044"/>
            <w:bookmarkStart w:id="1683" w:name="__Fieldmark__839_33191044"/>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33191044"/>
            <w:bookmarkStart w:id="1685" w:name="__Fieldmark__840_33191044"/>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33191044"/>
            <w:bookmarkStart w:id="1687" w:name="__Fieldmark__841_33191044"/>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33191044"/>
            <w:bookmarkStart w:id="1689" w:name="__Fieldmark__842_33191044"/>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33191044"/>
            <w:bookmarkStart w:id="1691" w:name="__Fieldmark__843_33191044"/>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33191044"/>
            <w:bookmarkStart w:id="1693" w:name="__Fieldmark__844_33191044"/>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33191044"/>
            <w:bookmarkStart w:id="1695" w:name="__Fieldmark__845_33191044"/>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33191044"/>
            <w:bookmarkStart w:id="1697" w:name="__Fieldmark__846_33191044"/>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33191044"/>
            <w:bookmarkStart w:id="1699" w:name="__Fieldmark__847_33191044"/>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33191044"/>
            <w:bookmarkStart w:id="1701" w:name="__Fieldmark__848_33191044"/>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33191044"/>
            <w:bookmarkStart w:id="1703" w:name="__Fieldmark__849_33191044"/>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33191044"/>
            <w:bookmarkStart w:id="1705" w:name="__Fieldmark__850_33191044"/>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33191044"/>
            <w:bookmarkStart w:id="1707" w:name="__Fieldmark__851_33191044"/>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33191044"/>
            <w:bookmarkStart w:id="1709" w:name="__Fieldmark__852_33191044"/>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33191044"/>
            <w:bookmarkStart w:id="1711" w:name="__Fieldmark__853_33191044"/>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33191044"/>
            <w:bookmarkStart w:id="1713" w:name="__Fieldmark__854_33191044"/>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33191044"/>
      <w:bookmarkStart w:id="1715" w:name="__Fieldmark__855_33191044"/>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33191044"/>
      <w:bookmarkStart w:id="1717" w:name="__Fieldmark__856_33191044"/>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33191044"/>
      <w:bookmarkStart w:id="1719" w:name="__Fieldmark__857_33191044"/>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33191044"/>
      <w:bookmarkStart w:id="1721" w:name="__Fieldmark__858_33191044"/>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33191044"/>
      <w:bookmarkStart w:id="1723" w:name="__Fieldmark__859_33191044"/>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33191044"/>
      <w:bookmarkStart w:id="1725" w:name="__Fieldmark__860_33191044"/>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33191044"/>
      <w:bookmarkStart w:id="1727" w:name="__Fieldmark__861_33191044"/>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33191044"/>
      <w:bookmarkStart w:id="1729" w:name="__Fieldmark__862_33191044"/>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33191044"/>
      <w:bookmarkStart w:id="1731" w:name="__Fieldmark__863_33191044"/>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33191044"/>
      <w:bookmarkStart w:id="1733" w:name="__Fieldmark__864_33191044"/>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33191044"/>
      <w:bookmarkStart w:id="1735" w:name="__Fieldmark__865_33191044"/>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33191044"/>
      <w:bookmarkStart w:id="1737" w:name="__Fieldmark__866_33191044"/>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33191044"/>
      <w:bookmarkStart w:id="1739" w:name="__Fieldmark__867_33191044"/>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33191044"/>
      <w:bookmarkStart w:id="1741" w:name="__Fieldmark__868_33191044"/>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33191044"/>
      <w:bookmarkStart w:id="1743" w:name="__Fieldmark__869_33191044"/>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33191044"/>
            <w:bookmarkStart w:id="1745" w:name="__Fieldmark__870_33191044"/>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33191044"/>
            <w:bookmarkStart w:id="1747" w:name="__Fieldmark__871_33191044"/>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33191044"/>
            <w:bookmarkStart w:id="1749" w:name="__Fieldmark__872_33191044"/>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33191044"/>
            <w:bookmarkStart w:id="1751" w:name="__Fieldmark__873_33191044"/>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33191044"/>
            <w:bookmarkStart w:id="1753" w:name="__Fieldmark__874_33191044"/>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33191044"/>
            <w:bookmarkStart w:id="1755" w:name="__Fieldmark__875_33191044"/>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33191044"/>
            <w:bookmarkStart w:id="1757" w:name="__Fieldmark__876_33191044"/>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33191044"/>
            <w:bookmarkStart w:id="1759" w:name="__Fieldmark__877_33191044"/>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33191044"/>
            <w:bookmarkStart w:id="1761" w:name="__Fieldmark__878_33191044"/>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33191044"/>
            <w:bookmarkStart w:id="1763" w:name="__Fieldmark__879_33191044"/>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33191044"/>
            <w:bookmarkStart w:id="1765" w:name="__Fieldmark__880_33191044"/>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33191044"/>
            <w:bookmarkStart w:id="1767" w:name="__Fieldmark__881_33191044"/>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33191044"/>
            <w:bookmarkStart w:id="1769" w:name="__Fieldmark__882_33191044"/>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33191044"/>
            <w:bookmarkStart w:id="1771" w:name="__Fieldmark__883_33191044"/>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33191044"/>
            <w:bookmarkStart w:id="1773" w:name="__Fieldmark__884_33191044"/>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33191044"/>
            <w:bookmarkStart w:id="1775" w:name="__Fieldmark__885_33191044"/>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33191044"/>
            <w:bookmarkStart w:id="1777" w:name="__Fieldmark__886_33191044"/>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33191044"/>
            <w:bookmarkStart w:id="1779" w:name="__Fieldmark__887_33191044"/>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33191044"/>
            <w:bookmarkStart w:id="1781" w:name="__Fieldmark__888_33191044"/>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33191044"/>
            <w:bookmarkStart w:id="1783" w:name="__Fieldmark__889_33191044"/>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33191044"/>
            <w:bookmarkStart w:id="1785" w:name="__Fieldmark__890_33191044"/>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33191044"/>
            <w:bookmarkStart w:id="1787" w:name="__Fieldmark__891_33191044"/>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33191044"/>
            <w:bookmarkStart w:id="1789" w:name="__Fieldmark__892_33191044"/>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33191044"/>
            <w:bookmarkStart w:id="1791" w:name="__Fieldmark__893_33191044"/>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33191044"/>
            <w:bookmarkStart w:id="1793" w:name="__Fieldmark__894_33191044"/>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33191044"/>
            <w:bookmarkStart w:id="1795" w:name="__Fieldmark__895_33191044"/>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33191044"/>
            <w:bookmarkStart w:id="1797" w:name="__Fieldmark__896_33191044"/>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33191044"/>
            <w:bookmarkStart w:id="1799" w:name="__Fieldmark__897_33191044"/>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33191044"/>
            <w:bookmarkStart w:id="1801" w:name="__Fieldmark__898_33191044"/>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33191044"/>
            <w:bookmarkStart w:id="1803" w:name="__Fieldmark__899_33191044"/>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33191044"/>
            <w:bookmarkStart w:id="1805" w:name="__Fieldmark__900_33191044"/>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33191044"/>
            <w:bookmarkStart w:id="1807" w:name="__Fieldmark__901_33191044"/>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33191044"/>
      <w:bookmarkStart w:id="1809" w:name="__Fieldmark__903_33191044"/>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33191044"/>
      <w:bookmarkStart w:id="1811" w:name="__Fieldmark__904_33191044"/>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33191044"/>
      <w:bookmarkStart w:id="1813" w:name="__Fieldmark__905_33191044"/>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33191044"/>
      <w:bookmarkStart w:id="1815" w:name="__Fieldmark__906_33191044"/>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33191044"/>
      <w:bookmarkStart w:id="1817" w:name="__Fieldmark__907_33191044"/>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33191044"/>
      <w:bookmarkStart w:id="1819" w:name="__Fieldmark__909_33191044"/>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33191044"/>
      <w:bookmarkStart w:id="1821" w:name="__Fieldmark__910_33191044"/>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33191044"/>
      <w:bookmarkStart w:id="1823" w:name="__Fieldmark__911_33191044"/>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33191044"/>
      <w:bookmarkStart w:id="1825" w:name="__Fieldmark__912_33191044"/>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33191044"/>
      <w:bookmarkStart w:id="1827" w:name="__Fieldmark__913_33191044"/>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33191044"/>
      <w:bookmarkStart w:id="1829" w:name="__Fieldmark__914_33191044"/>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33191044"/>
      <w:bookmarkStart w:id="1831" w:name="__Fieldmark__915_33191044"/>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33191044"/>
      <w:bookmarkStart w:id="1833" w:name="__Fieldmark__916_33191044"/>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33191044"/>
      <w:bookmarkStart w:id="1835" w:name="__Fieldmark__917_33191044"/>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33191044"/>
      <w:bookmarkStart w:id="1837" w:name="__Fieldmark__918_33191044"/>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33191044"/>
      <w:bookmarkStart w:id="1839" w:name="__Fieldmark__919_33191044"/>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33191044"/>
      <w:bookmarkStart w:id="1841" w:name="__Fieldmark__920_33191044"/>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33191044"/>
      <w:bookmarkStart w:id="1843" w:name="__Fieldmark__921_33191044"/>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33191044"/>
      <w:bookmarkStart w:id="1845" w:name="__Fieldmark__922_33191044"/>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33191044"/>
      <w:bookmarkStart w:id="1847" w:name="__Fieldmark__923_33191044"/>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33191044"/>
      <w:bookmarkStart w:id="1849" w:name="__Fieldmark__924_33191044"/>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33191044"/>
      <w:bookmarkStart w:id="1851" w:name="__Fieldmark__925_33191044"/>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33191044"/>
      <w:bookmarkStart w:id="1853" w:name="__Fieldmark__926_33191044"/>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33191044"/>
      <w:bookmarkStart w:id="1855" w:name="__Fieldmark__927_33191044"/>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33191044"/>
      <w:bookmarkStart w:id="1857" w:name="__Fieldmark__928_33191044"/>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33191044"/>
      <w:bookmarkStart w:id="1859" w:name="__Fieldmark__929_33191044"/>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33191044"/>
      <w:bookmarkStart w:id="1861" w:name="__Fieldmark__930_33191044"/>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33191044"/>
      <w:bookmarkStart w:id="1863" w:name="__Fieldmark__931_33191044"/>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33191044"/>
      <w:bookmarkStart w:id="1865" w:name="__Fieldmark__932_33191044"/>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33191044"/>
      <w:bookmarkStart w:id="1867" w:name="__Fieldmark__933_33191044"/>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33191044"/>
      <w:bookmarkStart w:id="1869" w:name="__Fieldmark__934_33191044"/>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33191044"/>
      <w:bookmarkStart w:id="1871" w:name="__Fieldmark__935_33191044"/>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33191044"/>
      <w:bookmarkStart w:id="1873" w:name="__Fieldmark__936_33191044"/>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33191044"/>
      <w:bookmarkStart w:id="1875" w:name="__Fieldmark__937_33191044"/>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33191044"/>
      <w:bookmarkStart w:id="1877" w:name="__Fieldmark__938_33191044"/>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33191044"/>
      <w:bookmarkStart w:id="1879" w:name="__Fieldmark__939_33191044"/>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33191044"/>
      <w:bookmarkStart w:id="1881" w:name="__Fieldmark__940_33191044"/>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33191044"/>
      <w:bookmarkStart w:id="1883" w:name="__Fieldmark__941_33191044"/>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33191044"/>
      <w:bookmarkStart w:id="1885" w:name="__Fieldmark__942_33191044"/>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33191044"/>
      <w:bookmarkStart w:id="1887" w:name="__Fieldmark__943_33191044"/>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33191044"/>
      <w:bookmarkStart w:id="1889" w:name="__Fieldmark__944_33191044"/>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33191044"/>
      <w:bookmarkStart w:id="1891" w:name="__Fieldmark__945_33191044"/>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33191044"/>
      <w:bookmarkStart w:id="1893" w:name="__Fieldmark__946_33191044"/>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33191044"/>
      <w:bookmarkStart w:id="1895" w:name="__Fieldmark__947_33191044"/>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33191044"/>
      <w:bookmarkStart w:id="1897" w:name="__Fieldmark__948_33191044"/>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33191044"/>
      <w:bookmarkStart w:id="1899" w:name="__Fieldmark__949_33191044"/>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33191044"/>
      <w:bookmarkStart w:id="1901" w:name="__Fieldmark__950_33191044"/>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33191044"/>
      <w:bookmarkStart w:id="1903" w:name="__Fieldmark__951_33191044"/>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33191044"/>
      <w:bookmarkStart w:id="1905" w:name="__Fieldmark__952_33191044"/>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33191044"/>
      <w:bookmarkStart w:id="1907" w:name="__Fieldmark__953_33191044"/>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33191044"/>
      <w:bookmarkStart w:id="1909" w:name="__Fieldmark__954_33191044"/>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33191044"/>
      <w:bookmarkStart w:id="1911" w:name="__Fieldmark__955_33191044"/>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33191044"/>
      <w:bookmarkStart w:id="1913" w:name="__Fieldmark__956_33191044"/>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33191044"/>
      <w:bookmarkStart w:id="1915" w:name="__Fieldmark__957_33191044"/>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33191044"/>
      <w:bookmarkStart w:id="1917" w:name="__Fieldmark__958_33191044"/>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33191044"/>
      <w:bookmarkStart w:id="1919" w:name="__Fieldmark__959_33191044"/>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33191044"/>
      <w:bookmarkStart w:id="1921" w:name="__Fieldmark__960_33191044"/>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33191044"/>
      <w:bookmarkStart w:id="1923" w:name="__Fieldmark__961_33191044"/>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33191044"/>
      <w:bookmarkStart w:id="1925" w:name="__Fieldmark__962_33191044"/>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33191044"/>
      <w:bookmarkStart w:id="1927" w:name="__Fieldmark__963_33191044"/>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33191044"/>
      <w:bookmarkStart w:id="1929" w:name="__Fieldmark__964_33191044"/>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33191044"/>
      <w:bookmarkStart w:id="1931" w:name="__Fieldmark__965_33191044"/>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33191044"/>
      <w:bookmarkStart w:id="1933" w:name="__Fieldmark__966_33191044"/>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33191044"/>
      <w:bookmarkStart w:id="1935" w:name="__Fieldmark__967_33191044"/>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33191044"/>
      <w:bookmarkStart w:id="1937" w:name="__Fieldmark__968_33191044"/>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33191044"/>
      <w:bookmarkStart w:id="1939" w:name="__Fieldmark__969_33191044"/>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33191044"/>
      <w:bookmarkStart w:id="1941" w:name="__Fieldmark__970_33191044"/>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33191044"/>
      <w:bookmarkStart w:id="1943" w:name="__Fieldmark__971_33191044"/>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33191044"/>
      <w:bookmarkStart w:id="1945" w:name="__Fieldmark__972_33191044"/>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33191044"/>
      <w:bookmarkStart w:id="1947" w:name="__Fieldmark__973_33191044"/>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33191044"/>
      <w:bookmarkStart w:id="1949" w:name="__Fieldmark__974_33191044"/>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33191044"/>
      <w:bookmarkStart w:id="1951" w:name="__Fieldmark__975_33191044"/>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33191044"/>
      <w:bookmarkStart w:id="1953" w:name="__Fieldmark__976_33191044"/>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33191044"/>
      <w:bookmarkStart w:id="1955" w:name="__Fieldmark__977_33191044"/>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33191044"/>
      <w:bookmarkStart w:id="1957" w:name="__Fieldmark__978_33191044"/>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33191044"/>
      <w:bookmarkStart w:id="1959" w:name="__Fieldmark__979_33191044"/>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33191044"/>
      <w:bookmarkStart w:id="1961" w:name="__Fieldmark__980_33191044"/>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33191044"/>
      <w:bookmarkStart w:id="1963" w:name="__Fieldmark__981_33191044"/>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33191044"/>
      <w:bookmarkStart w:id="1965" w:name="__Fieldmark__982_33191044"/>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33191044"/>
      <w:bookmarkStart w:id="1967" w:name="__Fieldmark__983_33191044"/>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33191044"/>
      <w:bookmarkStart w:id="1969" w:name="__Fieldmark__984_33191044"/>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33191044"/>
      <w:bookmarkStart w:id="1971" w:name="__Fieldmark__985_33191044"/>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33191044"/>
      <w:bookmarkStart w:id="1973" w:name="__Fieldmark__986_33191044"/>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33191044"/>
      <w:bookmarkStart w:id="1975" w:name="__Fieldmark__987_33191044"/>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33191044"/>
      <w:bookmarkStart w:id="1977" w:name="__Fieldmark__988_33191044"/>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33191044"/>
      <w:bookmarkStart w:id="1979" w:name="__Fieldmark__989_33191044"/>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33191044"/>
      <w:bookmarkStart w:id="1981" w:name="__Fieldmark__990_33191044"/>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33191044"/>
      <w:bookmarkStart w:id="1983" w:name="__Fieldmark__991_33191044"/>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33191044"/>
      <w:bookmarkStart w:id="1985" w:name="__Fieldmark__992_33191044"/>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33191044"/>
      <w:bookmarkStart w:id="1987" w:name="__Fieldmark__993_33191044"/>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33191044"/>
      <w:bookmarkStart w:id="1989" w:name="__Fieldmark__994_33191044"/>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33191044"/>
      <w:bookmarkStart w:id="1991" w:name="__Fieldmark__995_33191044"/>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33191044"/>
      <w:bookmarkStart w:id="1993" w:name="__Fieldmark__996_33191044"/>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33191044"/>
      <w:bookmarkStart w:id="1995" w:name="__Fieldmark__997_33191044"/>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33191044"/>
      <w:bookmarkStart w:id="1997" w:name="__Fieldmark__998_33191044"/>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33191044"/>
      <w:bookmarkStart w:id="1999" w:name="__Fieldmark__999_33191044"/>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33191044"/>
      <w:bookmarkStart w:id="2001" w:name="__Fieldmark__1000_33191044"/>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33191044"/>
      <w:bookmarkStart w:id="2003" w:name="__Fieldmark__1001_33191044"/>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33191044"/>
      <w:bookmarkStart w:id="2005" w:name="__Fieldmark__1002_33191044"/>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33191044"/>
      <w:bookmarkStart w:id="2007" w:name="__Fieldmark__1003_33191044"/>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33191044"/>
      <w:bookmarkStart w:id="2009" w:name="__Fieldmark__1004_33191044"/>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33191044"/>
      <w:bookmarkStart w:id="2011" w:name="__Fieldmark__1005_33191044"/>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33191044"/>
      <w:bookmarkStart w:id="2013" w:name="__Fieldmark__1006_33191044"/>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33191044"/>
      <w:bookmarkStart w:id="2015" w:name="__Fieldmark__1007_33191044"/>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33191044"/>
      <w:bookmarkStart w:id="2017" w:name="__Fieldmark__1008_33191044"/>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33191044"/>
      <w:bookmarkStart w:id="2019" w:name="__Fieldmark__1009_33191044"/>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33191044"/>
      <w:bookmarkStart w:id="2021" w:name="__Fieldmark__1010_33191044"/>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33191044"/>
      <w:bookmarkStart w:id="2023" w:name="__Fieldmark__1011_33191044"/>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33191044"/>
      <w:bookmarkStart w:id="2025" w:name="__Fieldmark__1012_33191044"/>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33191044"/>
      <w:bookmarkStart w:id="2027" w:name="__Fieldmark__1013_33191044"/>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33191044"/>
      <w:bookmarkStart w:id="2029" w:name="__Fieldmark__1014_33191044"/>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33191044"/>
      <w:bookmarkStart w:id="2031" w:name="__Fieldmark__1015_33191044"/>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33191044"/>
      <w:bookmarkStart w:id="2033" w:name="__Fieldmark__1016_33191044"/>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33191044"/>
      <w:bookmarkStart w:id="2035" w:name="__Fieldmark__1017_33191044"/>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33191044"/>
      <w:bookmarkStart w:id="2037" w:name="__Fieldmark__1018_33191044"/>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33191044"/>
      <w:bookmarkStart w:id="2039" w:name="__Fieldmark__1019_33191044"/>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33191044"/>
      <w:bookmarkStart w:id="2041" w:name="__Fieldmark__1020_33191044"/>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33191044"/>
      <w:bookmarkStart w:id="2043" w:name="__Fieldmark__1021_33191044"/>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33191044"/>
      <w:bookmarkStart w:id="2045" w:name="__Fieldmark__1022_33191044"/>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33191044"/>
      <w:bookmarkStart w:id="2047" w:name="__Fieldmark__1023_33191044"/>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33191044"/>
      <w:bookmarkStart w:id="2049" w:name="__Fieldmark__1024_33191044"/>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33191044"/>
      <w:bookmarkStart w:id="2051" w:name="__Fieldmark__1025_33191044"/>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33191044"/>
      <w:bookmarkStart w:id="2053" w:name="__Fieldmark__1026_33191044"/>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33191044"/>
      <w:bookmarkStart w:id="2055" w:name="__Fieldmark__1027_33191044"/>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33191044"/>
      <w:bookmarkStart w:id="2057" w:name="__Fieldmark__1028_33191044"/>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33191044"/>
      <w:bookmarkStart w:id="2059" w:name="__Fieldmark__1029_33191044"/>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33191044"/>
      <w:bookmarkStart w:id="2061" w:name="__Fieldmark__1030_33191044"/>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33191044"/>
      <w:bookmarkStart w:id="2063" w:name="__Fieldmark__1031_33191044"/>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33191044"/>
            <w:bookmarkStart w:id="2065" w:name="__Fieldmark__1032_33191044"/>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33191044"/>
            <w:bookmarkStart w:id="2067" w:name="__Fieldmark__1033_33191044"/>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33191044"/>
            <w:bookmarkStart w:id="2069" w:name="__Fieldmark__1034_33191044"/>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33191044"/>
            <w:bookmarkStart w:id="2071" w:name="__Fieldmark__1035_33191044"/>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33191044"/>
            <w:bookmarkStart w:id="2073" w:name="__Fieldmark__1036_33191044"/>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33191044"/>
            <w:bookmarkStart w:id="2075" w:name="__Fieldmark__1037_33191044"/>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33191044"/>
            <w:bookmarkStart w:id="2077" w:name="__Fieldmark__1038_33191044"/>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33191044"/>
            <w:bookmarkStart w:id="2079" w:name="__Fieldmark__1039_33191044"/>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33191044"/>
            <w:bookmarkStart w:id="2081" w:name="__Fieldmark__1040_33191044"/>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33191044"/>
            <w:bookmarkStart w:id="2083" w:name="__Fieldmark__1041_33191044"/>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33191044"/>
            <w:bookmarkStart w:id="2085" w:name="__Fieldmark__1042_33191044"/>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33191044"/>
            <w:bookmarkStart w:id="2087" w:name="__Fieldmark__1043_33191044"/>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33191044"/>
            <w:bookmarkStart w:id="2089" w:name="__Fieldmark__1044_33191044"/>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33191044"/>
            <w:bookmarkStart w:id="2091" w:name="__Fieldmark__1045_33191044"/>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33191044"/>
            <w:bookmarkStart w:id="2093" w:name="__Fieldmark__1046_33191044"/>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33191044"/>
            <w:bookmarkStart w:id="2095" w:name="__Fieldmark__1047_33191044"/>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33191044"/>
            <w:bookmarkStart w:id="2097" w:name="__Fieldmark__1048_33191044"/>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33191044"/>
            <w:bookmarkStart w:id="2099" w:name="__Fieldmark__1049_33191044"/>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33191044"/>
            <w:bookmarkStart w:id="2101" w:name="__Fieldmark__1050_33191044"/>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33191044"/>
            <w:bookmarkStart w:id="2103" w:name="__Fieldmark__1051_33191044"/>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33191044"/>
            <w:bookmarkStart w:id="2105" w:name="__Fieldmark__1052_33191044"/>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33191044"/>
            <w:bookmarkStart w:id="2107" w:name="__Fieldmark__1053_33191044"/>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33191044"/>
            <w:bookmarkStart w:id="2109" w:name="__Fieldmark__1054_33191044"/>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33191044"/>
            <w:bookmarkStart w:id="2111" w:name="__Fieldmark__1055_33191044"/>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33191044"/>
            <w:bookmarkStart w:id="2113" w:name="__Fieldmark__1056_33191044"/>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33191044"/>
            <w:bookmarkStart w:id="2115" w:name="__Fieldmark__1057_33191044"/>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33191044"/>
            <w:bookmarkStart w:id="2117" w:name="__Fieldmark__1058_33191044"/>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33191044"/>
            <w:bookmarkStart w:id="2119" w:name="__Fieldmark__1059_33191044"/>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33191044"/>
            <w:bookmarkStart w:id="2121" w:name="__Fieldmark__1060_33191044"/>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33191044"/>
            <w:bookmarkStart w:id="2123" w:name="__Fieldmark__1061_33191044"/>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33191044"/>
            <w:bookmarkStart w:id="2125" w:name="__Fieldmark__1062_33191044"/>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33191044"/>
            <w:bookmarkStart w:id="2127" w:name="__Fieldmark__1063_33191044"/>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33191044"/>
            <w:bookmarkStart w:id="2129" w:name="__Fieldmark__1064_33191044"/>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33191044"/>
            <w:bookmarkStart w:id="2131" w:name="__Fieldmark__1065_33191044"/>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33191044"/>
            <w:bookmarkStart w:id="2133" w:name="__Fieldmark__1066_33191044"/>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33191044"/>
            <w:bookmarkStart w:id="2135" w:name="__Fieldmark__1067_33191044"/>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33191044"/>
            <w:bookmarkStart w:id="2137" w:name="__Fieldmark__1068_33191044"/>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33191044"/>
            <w:bookmarkStart w:id="2139" w:name="__Fieldmark__1069_33191044"/>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33191044"/>
            <w:bookmarkStart w:id="2141" w:name="__Fieldmark__1070_33191044"/>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33191044"/>
            <w:bookmarkStart w:id="2143" w:name="__Fieldmark__1071_33191044"/>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33191044"/>
            <w:bookmarkStart w:id="2145" w:name="__Fieldmark__1072_33191044"/>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33191044"/>
            <w:bookmarkStart w:id="2147" w:name="__Fieldmark__1073_33191044"/>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33191044"/>
            <w:bookmarkStart w:id="2149" w:name="__Fieldmark__1074_33191044"/>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33191044"/>
            <w:bookmarkStart w:id="2151" w:name="__Fieldmark__1075_33191044"/>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33191044"/>
            <w:bookmarkStart w:id="2153" w:name="__Fieldmark__1076_33191044"/>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33191044"/>
            <w:bookmarkStart w:id="2155" w:name="__Fieldmark__1077_33191044"/>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33191044"/>
            <w:bookmarkStart w:id="2157" w:name="__Fieldmark__1078_33191044"/>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33191044"/>
            <w:bookmarkStart w:id="2159" w:name="__Fieldmark__1079_33191044"/>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33191044"/>
            <w:bookmarkStart w:id="2161" w:name="__Fieldmark__1080_33191044"/>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33191044"/>
            <w:bookmarkStart w:id="2163" w:name="__Fieldmark__1081_33191044"/>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33191044"/>
            <w:bookmarkStart w:id="2165" w:name="__Fieldmark__1082_33191044"/>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33191044"/>
            <w:bookmarkStart w:id="2167" w:name="__Fieldmark__1083_33191044"/>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33191044"/>
            <w:bookmarkStart w:id="2169" w:name="__Fieldmark__1084_33191044"/>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33191044"/>
            <w:bookmarkStart w:id="2171" w:name="__Fieldmark__1085_33191044"/>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33191044"/>
      <w:bookmarkStart w:id="2173" w:name="__Fieldmark__1086_33191044"/>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33191044"/>
      <w:bookmarkStart w:id="2175" w:name="__Fieldmark__1087_33191044"/>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33191044"/>
      <w:bookmarkStart w:id="2177" w:name="__Fieldmark__1088_33191044"/>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33191044"/>
      <w:bookmarkStart w:id="2179" w:name="__Fieldmark__1089_33191044"/>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33191044"/>
      <w:bookmarkStart w:id="2181" w:name="__Fieldmark__1090_33191044"/>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33191044"/>
      <w:bookmarkStart w:id="2183" w:name="__Fieldmark__1091_33191044"/>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33191044"/>
      <w:bookmarkStart w:id="2185" w:name="__Fieldmark__1092_33191044"/>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33191044"/>
      <w:bookmarkStart w:id="2187" w:name="__Fieldmark__1093_33191044"/>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33191044"/>
      <w:bookmarkStart w:id="2189" w:name="__Fieldmark__1094_33191044"/>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33191044"/>
      <w:bookmarkStart w:id="2191" w:name="__Fieldmark__1095_33191044"/>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33191044"/>
      <w:bookmarkStart w:id="2193" w:name="__Fieldmark__1096_33191044"/>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33191044"/>
      <w:bookmarkStart w:id="2195" w:name="__Fieldmark__1097_33191044"/>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33191044"/>
      <w:bookmarkStart w:id="2197" w:name="__Fieldmark__1098_33191044"/>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33191044"/>
      <w:bookmarkStart w:id="2199" w:name="__Fieldmark__1099_33191044"/>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33191044"/>
      <w:bookmarkStart w:id="2201" w:name="__Fieldmark__1100_33191044"/>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33191044"/>
            <w:bookmarkStart w:id="2203" w:name="__Fieldmark__1101_33191044"/>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33191044"/>
            <w:bookmarkStart w:id="2205" w:name="__Fieldmark__1102_33191044"/>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33191044"/>
            <w:bookmarkStart w:id="2207" w:name="__Fieldmark__1103_33191044"/>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33191044"/>
            <w:bookmarkStart w:id="2209" w:name="__Fieldmark__1104_33191044"/>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33191044"/>
            <w:bookmarkStart w:id="2211" w:name="__Fieldmark__1105_33191044"/>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33191044"/>
            <w:bookmarkStart w:id="2213" w:name="__Fieldmark__1106_33191044"/>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33191044"/>
            <w:bookmarkStart w:id="2215" w:name="__Fieldmark__1107_33191044"/>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33191044"/>
            <w:bookmarkStart w:id="2217" w:name="__Fieldmark__1108_33191044"/>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33191044"/>
            <w:bookmarkStart w:id="2219" w:name="__Fieldmark__1109_33191044"/>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33191044"/>
            <w:bookmarkStart w:id="2221" w:name="__Fieldmark__1110_33191044"/>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33191044"/>
            <w:bookmarkStart w:id="2223" w:name="__Fieldmark__1111_33191044"/>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33191044"/>
            <w:bookmarkStart w:id="2225" w:name="__Fieldmark__1112_33191044"/>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33191044"/>
            <w:bookmarkStart w:id="2227" w:name="__Fieldmark__1113_33191044"/>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33191044"/>
            <w:bookmarkStart w:id="2229" w:name="__Fieldmark__1114_33191044"/>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33191044"/>
            <w:bookmarkStart w:id="2231" w:name="__Fieldmark__1115_33191044"/>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33191044"/>
            <w:bookmarkStart w:id="2233" w:name="__Fieldmark__1116_33191044"/>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33191044"/>
            <w:bookmarkStart w:id="2235" w:name="__Fieldmark__1117_33191044"/>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33191044"/>
            <w:bookmarkStart w:id="2237" w:name="__Fieldmark__1118_33191044"/>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33191044"/>
            <w:bookmarkStart w:id="2239" w:name="__Fieldmark__1119_33191044"/>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33191044"/>
            <w:bookmarkStart w:id="2241" w:name="__Fieldmark__1120_33191044"/>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33191044"/>
            <w:bookmarkStart w:id="2243" w:name="__Fieldmark__1121_33191044"/>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33191044"/>
            <w:bookmarkStart w:id="2245" w:name="__Fieldmark__1122_33191044"/>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33191044"/>
            <w:bookmarkStart w:id="2247" w:name="__Fieldmark__1123_33191044"/>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33191044"/>
            <w:bookmarkStart w:id="2249" w:name="__Fieldmark__1124_33191044"/>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33191044"/>
            <w:bookmarkStart w:id="2251" w:name="__Fieldmark__1125_33191044"/>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33191044"/>
            <w:bookmarkStart w:id="2253" w:name="__Fieldmark__1126_33191044"/>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33191044"/>
            <w:bookmarkStart w:id="2255" w:name="__Fieldmark__1127_33191044"/>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33191044"/>
            <w:bookmarkStart w:id="2257" w:name="__Fieldmark__1128_33191044"/>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33191044"/>
            <w:bookmarkStart w:id="2259" w:name="__Fieldmark__1129_33191044"/>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33191044"/>
            <w:bookmarkStart w:id="2261" w:name="__Fieldmark__1130_33191044"/>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33191044"/>
            <w:bookmarkStart w:id="2263" w:name="__Fieldmark__1131_33191044"/>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33191044"/>
            <w:bookmarkStart w:id="2265" w:name="__Fieldmark__1132_33191044"/>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33191044"/>
      <w:bookmarkStart w:id="2267" w:name="__Fieldmark__1133_33191044"/>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33191044"/>
      <w:bookmarkStart w:id="2269" w:name="__Fieldmark__1134_33191044"/>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33191044"/>
      <w:bookmarkStart w:id="2271" w:name="__Fieldmark__1135_33191044"/>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33191044"/>
      <w:bookmarkStart w:id="2273" w:name="__Fieldmark__1136_33191044"/>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33191044"/>
      <w:bookmarkStart w:id="2275" w:name="__Fieldmark__1137_33191044"/>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33191044"/>
      <w:bookmarkStart w:id="2277" w:name="__Fieldmark__1142_33191044"/>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33191044"/>
      <w:bookmarkStart w:id="2279" w:name="__Fieldmark__1143_33191044"/>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33191044"/>
      <w:bookmarkStart w:id="2281" w:name="__Fieldmark__1144_33191044"/>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33191044"/>
      <w:bookmarkStart w:id="2283" w:name="__Fieldmark__1145_33191044"/>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33191044"/>
      <w:bookmarkStart w:id="2285" w:name="__Fieldmark__1146_33191044"/>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33191044"/>
      <w:bookmarkStart w:id="2287" w:name="__Fieldmark__1147_33191044"/>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33191044"/>
      <w:bookmarkStart w:id="2289" w:name="__Fieldmark__1148_33191044"/>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33191044"/>
      <w:bookmarkStart w:id="2291" w:name="__Fieldmark__1149_33191044"/>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33191044"/>
      <w:bookmarkStart w:id="2293" w:name="__Fieldmark__1150_33191044"/>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33191044"/>
      <w:bookmarkStart w:id="2295" w:name="__Fieldmark__1151_33191044"/>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33191044"/>
      <w:bookmarkStart w:id="2297" w:name="__Fieldmark__1152_33191044"/>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33191044"/>
      <w:bookmarkStart w:id="2299" w:name="__Fieldmark__1153_33191044"/>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33191044"/>
      <w:bookmarkStart w:id="2301" w:name="__Fieldmark__1154_33191044"/>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33191044"/>
      <w:bookmarkStart w:id="2303" w:name="__Fieldmark__1155_33191044"/>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33191044"/>
      <w:bookmarkStart w:id="2305" w:name="__Fieldmark__1156_33191044"/>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33191044"/>
      <w:bookmarkStart w:id="2307" w:name="__Fieldmark__1157_33191044"/>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33191044"/>
      <w:bookmarkStart w:id="2309" w:name="__Fieldmark__1158_33191044"/>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33191044"/>
      <w:bookmarkStart w:id="2311" w:name="__Fieldmark__1159_33191044"/>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33191044"/>
      <w:bookmarkStart w:id="2313" w:name="__Fieldmark__1160_33191044"/>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33191044"/>
      <w:bookmarkStart w:id="2315" w:name="__Fieldmark__1161_33191044"/>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33191044"/>
      <w:bookmarkStart w:id="2317" w:name="__Fieldmark__1162_33191044"/>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33191044"/>
      <w:bookmarkStart w:id="2319" w:name="__Fieldmark__1163_33191044"/>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33191044"/>
      <w:bookmarkStart w:id="2321" w:name="__Fieldmark__1164_33191044"/>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33191044"/>
      <w:bookmarkStart w:id="2323" w:name="__Fieldmark__1165_33191044"/>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33191044"/>
      <w:bookmarkStart w:id="2325" w:name="__Fieldmark__1166_33191044"/>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33191044"/>
      <w:bookmarkStart w:id="2327" w:name="__Fieldmark__1167_33191044"/>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33191044"/>
      <w:bookmarkStart w:id="2329" w:name="__Fieldmark__1168_33191044"/>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33191044"/>
      <w:bookmarkStart w:id="2331" w:name="__Fieldmark__1169_33191044"/>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33191044"/>
      <w:bookmarkStart w:id="2333" w:name="__Fieldmark__1170_33191044"/>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33191044"/>
      <w:bookmarkStart w:id="2335" w:name="__Fieldmark__1171_33191044"/>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33191044"/>
      <w:bookmarkStart w:id="2337" w:name="__Fieldmark__1172_33191044"/>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33191044"/>
      <w:bookmarkStart w:id="2339" w:name="__Fieldmark__1173_33191044"/>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33191044"/>
      <w:bookmarkStart w:id="2341" w:name="__Fieldmark__1174_33191044"/>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33191044"/>
      <w:bookmarkStart w:id="2343" w:name="__Fieldmark__1175_33191044"/>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33191044"/>
      <w:bookmarkStart w:id="2345" w:name="__Fieldmark__1176_33191044"/>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33191044"/>
      <w:bookmarkStart w:id="2347" w:name="__Fieldmark__1177_33191044"/>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33191044"/>
      <w:bookmarkStart w:id="2349" w:name="__Fieldmark__1178_33191044"/>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33191044"/>
      <w:bookmarkStart w:id="2351" w:name="__Fieldmark__1179_33191044"/>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33191044"/>
      <w:bookmarkStart w:id="2353" w:name="__Fieldmark__1180_33191044"/>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33191044"/>
      <w:bookmarkStart w:id="2355" w:name="__Fieldmark__1181_33191044"/>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33191044"/>
      <w:bookmarkStart w:id="2357" w:name="__Fieldmark__1182_33191044"/>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33191044"/>
      <w:bookmarkStart w:id="2359" w:name="__Fieldmark__1183_33191044"/>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33191044"/>
      <w:bookmarkStart w:id="2361" w:name="__Fieldmark__1184_33191044"/>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33191044"/>
      <w:bookmarkStart w:id="2363" w:name="__Fieldmark__1185_33191044"/>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33191044"/>
      <w:bookmarkStart w:id="2365" w:name="__Fieldmark__1186_33191044"/>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33191044"/>
      <w:bookmarkStart w:id="2367" w:name="__Fieldmark__1187_33191044"/>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33191044"/>
      <w:bookmarkStart w:id="2369" w:name="__Fieldmark__1188_33191044"/>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33191044"/>
      <w:bookmarkStart w:id="2371" w:name="__Fieldmark__1189_33191044"/>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33191044"/>
      <w:bookmarkStart w:id="2373" w:name="__Fieldmark__1190_33191044"/>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33191044"/>
      <w:bookmarkStart w:id="2375" w:name="__Fieldmark__1191_33191044"/>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33191044"/>
      <w:bookmarkStart w:id="2377" w:name="__Fieldmark__1192_33191044"/>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33191044"/>
      <w:bookmarkStart w:id="2379" w:name="__Fieldmark__1193_33191044"/>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33191044"/>
      <w:bookmarkStart w:id="2381" w:name="__Fieldmark__1194_33191044"/>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33191044"/>
      <w:bookmarkStart w:id="2383" w:name="__Fieldmark__1195_33191044"/>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33191044"/>
      <w:bookmarkStart w:id="2385" w:name="__Fieldmark__1196_33191044"/>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33191044"/>
      <w:bookmarkStart w:id="2387" w:name="__Fieldmark__1197_33191044"/>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33191044"/>
      <w:bookmarkStart w:id="2389" w:name="__Fieldmark__1198_33191044"/>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33191044"/>
      <w:bookmarkStart w:id="2391" w:name="__Fieldmark__1199_33191044"/>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33191044"/>
            <w:bookmarkStart w:id="2393" w:name="__Fieldmark__1200_33191044"/>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33191044"/>
            <w:bookmarkStart w:id="2395" w:name="__Fieldmark__1201_33191044"/>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33191044"/>
            <w:bookmarkStart w:id="2397" w:name="__Fieldmark__1202_33191044"/>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33191044"/>
            <w:bookmarkStart w:id="2399" w:name="__Fieldmark__1203_33191044"/>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33191044"/>
            <w:bookmarkStart w:id="2401" w:name="__Fieldmark__1204_33191044"/>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33191044"/>
            <w:bookmarkStart w:id="2403" w:name="__Fieldmark__1205_33191044"/>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33191044"/>
            <w:bookmarkStart w:id="2405" w:name="__Fieldmark__1206_33191044"/>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33191044"/>
            <w:bookmarkStart w:id="2407" w:name="__Fieldmark__1207_33191044"/>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33191044"/>
            <w:bookmarkStart w:id="2409" w:name="__Fieldmark__1208_33191044"/>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33191044"/>
            <w:bookmarkStart w:id="2411" w:name="__Fieldmark__1209_33191044"/>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33191044"/>
            <w:bookmarkStart w:id="2413" w:name="__Fieldmark__1210_33191044"/>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33191044"/>
            <w:bookmarkStart w:id="2415" w:name="__Fieldmark__1211_33191044"/>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33191044"/>
            <w:bookmarkStart w:id="2417" w:name="__Fieldmark__1212_33191044"/>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33191044"/>
            <w:bookmarkStart w:id="2419" w:name="__Fieldmark__1213_33191044"/>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33191044"/>
            <w:bookmarkStart w:id="2421" w:name="__Fieldmark__1214_33191044"/>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33191044"/>
            <w:bookmarkStart w:id="2423" w:name="__Fieldmark__1215_33191044"/>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33191044"/>
            <w:bookmarkStart w:id="2425" w:name="__Fieldmark__1216_33191044"/>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33191044"/>
            <w:bookmarkStart w:id="2427" w:name="__Fieldmark__1217_33191044"/>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33191044"/>
            <w:bookmarkStart w:id="2429" w:name="__Fieldmark__1218_33191044"/>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33191044"/>
            <w:bookmarkStart w:id="2431" w:name="__Fieldmark__1219_33191044"/>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33191044"/>
            <w:bookmarkStart w:id="2433" w:name="__Fieldmark__1220_33191044"/>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33191044"/>
            <w:bookmarkStart w:id="2435" w:name="__Fieldmark__1221_33191044"/>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33191044"/>
            <w:bookmarkStart w:id="2437" w:name="__Fieldmark__1222_33191044"/>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33191044"/>
            <w:bookmarkStart w:id="2439" w:name="__Fieldmark__1223_33191044"/>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33191044"/>
      <w:bookmarkStart w:id="2441" w:name="__Fieldmark__1224_33191044"/>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33191044"/>
      <w:bookmarkStart w:id="2443" w:name="__Fieldmark__1225_33191044"/>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33191044"/>
      <w:bookmarkStart w:id="2445" w:name="__Fieldmark__1226_33191044"/>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33191044"/>
      <w:bookmarkStart w:id="2447" w:name="__Fieldmark__1227_33191044"/>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33191044"/>
      <w:bookmarkStart w:id="2449" w:name="__Fieldmark__1228_33191044"/>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33191044"/>
      <w:bookmarkStart w:id="2451" w:name="__Fieldmark__1229_33191044"/>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33191044"/>
      <w:bookmarkStart w:id="2453" w:name="__Fieldmark__1230_33191044"/>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33191044"/>
      <w:bookmarkStart w:id="2455" w:name="__Fieldmark__1231_33191044"/>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33191044"/>
      <w:bookmarkStart w:id="2457" w:name="__Fieldmark__1232_33191044"/>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33191044"/>
      <w:bookmarkStart w:id="2459" w:name="__Fieldmark__1233_33191044"/>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33191044"/>
      <w:bookmarkStart w:id="2461" w:name="__Fieldmark__1234_33191044"/>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33191044"/>
      <w:bookmarkStart w:id="2463" w:name="__Fieldmark__1235_33191044"/>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33191044"/>
      <w:bookmarkStart w:id="2465" w:name="__Fieldmark__1236_33191044"/>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33191044"/>
            <w:bookmarkStart w:id="2467" w:name="__Fieldmark__1237_33191044"/>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33191044"/>
            <w:bookmarkStart w:id="2469" w:name="__Fieldmark__1238_33191044"/>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33191044"/>
            <w:bookmarkStart w:id="2471" w:name="__Fieldmark__1239_33191044"/>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33191044"/>
            <w:bookmarkStart w:id="2473" w:name="__Fieldmark__1240_33191044"/>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33191044"/>
            <w:bookmarkStart w:id="2475" w:name="__Fieldmark__1241_33191044"/>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33191044"/>
            <w:bookmarkStart w:id="2477" w:name="__Fieldmark__1242_33191044"/>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33191044"/>
            <w:bookmarkStart w:id="2479" w:name="__Fieldmark__1243_33191044"/>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33191044"/>
            <w:bookmarkStart w:id="2481" w:name="__Fieldmark__1244_33191044"/>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33191044"/>
            <w:bookmarkStart w:id="2483" w:name="__Fieldmark__1245_33191044"/>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33191044"/>
            <w:bookmarkStart w:id="2485" w:name="__Fieldmark__1246_33191044"/>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33191044"/>
            <w:bookmarkStart w:id="2487" w:name="__Fieldmark__1247_33191044"/>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33191044"/>
            <w:bookmarkStart w:id="2489" w:name="__Fieldmark__1248_33191044"/>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33191044"/>
            <w:bookmarkStart w:id="2491" w:name="__Fieldmark__1249_33191044"/>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33191044"/>
            <w:bookmarkStart w:id="2493" w:name="__Fieldmark__1250_33191044"/>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33191044"/>
            <w:bookmarkStart w:id="2495" w:name="__Fieldmark__1251_33191044"/>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33191044"/>
            <w:bookmarkStart w:id="2497" w:name="__Fieldmark__1252_33191044"/>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33191044"/>
            <w:bookmarkStart w:id="2499" w:name="__Fieldmark__1253_33191044"/>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33191044"/>
            <w:bookmarkStart w:id="2501" w:name="__Fieldmark__1254_33191044"/>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33191044"/>
      <w:bookmarkStart w:id="2503" w:name="__Fieldmark__1255_33191044"/>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33191044"/>
      <w:bookmarkStart w:id="2505" w:name="__Fieldmark__1256_33191044"/>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33191044"/>
      <w:bookmarkStart w:id="2507" w:name="__Fieldmark__1257_33191044"/>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33191044"/>
      <w:bookmarkStart w:id="2509" w:name="__Fieldmark__1258_33191044"/>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33191044"/>
      <w:bookmarkStart w:id="2511" w:name="__Fieldmark__1259_33191044"/>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33191044"/>
      <w:bookmarkStart w:id="2513" w:name="__Fieldmark__1260_33191044"/>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33191044"/>
      <w:bookmarkStart w:id="2515" w:name="__Fieldmark__1261_33191044"/>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33191044"/>
      <w:bookmarkStart w:id="2517" w:name="__Fieldmark__1262_33191044"/>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33191044"/>
      <w:bookmarkStart w:id="2519" w:name="__Fieldmark__1263_33191044"/>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33191044"/>
      <w:bookmarkStart w:id="2521" w:name="__Fieldmark__1264_33191044"/>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33191044"/>
      <w:bookmarkStart w:id="2523" w:name="__Fieldmark__1265_33191044"/>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33191044"/>
      <w:bookmarkStart w:id="2525" w:name="__Fieldmark__1266_33191044"/>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33191044"/>
      <w:bookmarkStart w:id="2527" w:name="__Fieldmark__1267_33191044"/>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33191044"/>
      <w:bookmarkStart w:id="2529" w:name="__Fieldmark__1268_33191044"/>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33191044"/>
      <w:bookmarkStart w:id="2531" w:name="__Fieldmark__1269_33191044"/>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33191044"/>
      <w:bookmarkStart w:id="2533" w:name="__Fieldmark__1270_33191044"/>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33191044"/>
            <w:bookmarkStart w:id="2535" w:name="__Fieldmark__1271_33191044"/>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33191044"/>
            <w:bookmarkStart w:id="2537" w:name="__Fieldmark__1272_33191044"/>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33191044"/>
            <w:bookmarkStart w:id="2539" w:name="__Fieldmark__1273_33191044"/>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33191044"/>
            <w:bookmarkStart w:id="2541" w:name="__Fieldmark__1274_33191044"/>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33191044"/>
            <w:bookmarkStart w:id="2543" w:name="__Fieldmark__1275_33191044"/>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33191044"/>
            <w:bookmarkStart w:id="2545" w:name="__Fieldmark__1276_33191044"/>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33191044"/>
            <w:bookmarkStart w:id="2547" w:name="__Fieldmark__1277_33191044"/>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33191044"/>
            <w:bookmarkStart w:id="2549" w:name="__Fieldmark__1278_33191044"/>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33191044"/>
            <w:bookmarkStart w:id="2551" w:name="__Fieldmark__1279_33191044"/>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33191044"/>
            <w:bookmarkStart w:id="2553" w:name="__Fieldmark__1280_33191044"/>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33191044"/>
            <w:bookmarkStart w:id="2555" w:name="__Fieldmark__1281_33191044"/>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33191044"/>
            <w:bookmarkStart w:id="2557" w:name="__Fieldmark__1282_33191044"/>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33191044"/>
            <w:bookmarkStart w:id="2559" w:name="__Fieldmark__1283_33191044"/>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33191044"/>
            <w:bookmarkStart w:id="2561" w:name="__Fieldmark__1284_33191044"/>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33191044"/>
            <w:bookmarkStart w:id="2563" w:name="__Fieldmark__1285_33191044"/>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33191044"/>
            <w:bookmarkStart w:id="2565" w:name="__Fieldmark__1286_33191044"/>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33191044"/>
            <w:bookmarkStart w:id="2567" w:name="__Fieldmark__1287_33191044"/>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33191044"/>
            <w:bookmarkStart w:id="2569" w:name="__Fieldmark__1288_33191044"/>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33191044"/>
            <w:bookmarkStart w:id="2571" w:name="__Fieldmark__1289_33191044"/>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33191044"/>
            <w:bookmarkStart w:id="2573" w:name="__Fieldmark__1290_33191044"/>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33191044"/>
            <w:bookmarkStart w:id="2575" w:name="__Fieldmark__1291_33191044"/>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33191044"/>
            <w:bookmarkStart w:id="2577" w:name="__Fieldmark__1292_33191044"/>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33191044"/>
            <w:bookmarkStart w:id="2579" w:name="__Fieldmark__1293_33191044"/>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33191044"/>
            <w:bookmarkStart w:id="2581" w:name="__Fieldmark__1294_33191044"/>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33191044"/>
            <w:bookmarkStart w:id="2583" w:name="__Fieldmark__1295_33191044"/>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33191044"/>
            <w:bookmarkStart w:id="2585" w:name="__Fieldmark__1296_33191044"/>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33191044"/>
      <w:bookmarkStart w:id="2587" w:name="__Fieldmark__1297_33191044"/>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33191044"/>
      <w:bookmarkStart w:id="2589" w:name="__Fieldmark__1298_33191044"/>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33191044"/>
      <w:bookmarkStart w:id="2591" w:name="__Fieldmark__1299_33191044"/>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33191044"/>
      <w:bookmarkStart w:id="2593" w:name="__Fieldmark__1300_33191044"/>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33191044"/>
      <w:bookmarkStart w:id="2595" w:name="__Fieldmark__1301_33191044"/>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33191044"/>
      <w:bookmarkStart w:id="2597" w:name="__Fieldmark__1302_33191044"/>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33191044"/>
      <w:bookmarkStart w:id="2599" w:name="__Fieldmark__1303_33191044"/>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33191044"/>
      <w:bookmarkStart w:id="2601" w:name="__Fieldmark__1304_33191044"/>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33191044"/>
      <w:bookmarkStart w:id="2603" w:name="__Fieldmark__1305_33191044"/>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33191044"/>
      <w:bookmarkStart w:id="2605" w:name="__Fieldmark__1306_33191044"/>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33191044"/>
      <w:bookmarkStart w:id="2607" w:name="__Fieldmark__1307_33191044"/>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33191044"/>
      <w:bookmarkStart w:id="2609" w:name="__Fieldmark__1308_33191044"/>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33191044"/>
      <w:bookmarkStart w:id="2611" w:name="__Fieldmark__1309_33191044"/>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33191044"/>
      <w:bookmarkStart w:id="2613" w:name="__Fieldmark__1310_33191044"/>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